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Людина створена для щастя, як птах до польоту (Володимир Короленко)</w:t>
      </w:r>
    </w:p>
    <w:p>
      <w:pPr>
        <w:pStyle w:val="Style15"/>
        <w:rPr/>
      </w:pPr>
      <w:r>
        <w:rPr/>
        <w:t>   </w:t>
      </w:r>
      <w:r>
        <w:rPr/>
        <w:t xml:space="preserve">У щастя людського є рiвних два крила: </w:t>
        <w:br/>
        <w:t xml:space="preserve">   Троянди й виноград - красиве i корисне. </w:t>
        <w:br/>
        <w:t xml:space="preserve">   / М. Рильський, "Троянди й виноград" / </w:t>
      </w:r>
    </w:p>
    <w:p>
      <w:pPr>
        <w:pStyle w:val="Style15"/>
        <w:rPr/>
      </w:pPr>
      <w:r>
        <w:rPr/>
        <w:t xml:space="preserve">Є такий стан людської душi, коли хочеться жити i жити, злетiти в небо, смiятися i спiвати, дарувати свою радiсть усiм, хто поряд. Таке почуття називають щастям. Але, мабуть, нiхто не може дати точного визначення цього поняття, як нiхто досi не визначив точно, що таке кохання. </w:t>
      </w:r>
    </w:p>
    <w:p>
      <w:pPr>
        <w:pStyle w:val="Style15"/>
        <w:rPr/>
      </w:pPr>
      <w:r>
        <w:rPr/>
        <w:t xml:space="preserve">Люди прагнуть бути щасливими i споконвiку намагаються зрозумiти, як цього досягти. Справа в тому, що щастя для кожного рiзне, в залежностi вiд особистостi людини, вiд її духовної сутностi, свiтогля ду тощо. А це, в свою чергу, залежить вiд виховання, оточення, умов життя i ще вiд багатьох чинникiв. </w:t>
      </w:r>
    </w:p>
    <w:p>
      <w:pPr>
        <w:pStyle w:val="Style15"/>
        <w:rPr/>
      </w:pPr>
      <w:r>
        <w:rPr/>
        <w:t xml:space="preserve">"Навчити людину бути щасливою не можна, - писав А. С. Макаренко, - але виховати її так, щоб вона була щасливою, можна". </w:t>
      </w:r>
    </w:p>
    <w:p>
      <w:pPr>
        <w:pStyle w:val="Style15"/>
        <w:rPr/>
      </w:pPr>
      <w:r>
        <w:rPr/>
        <w:t xml:space="preserve">Г. Сковорода з ним, мабуть, не погодився б, вiн намагався вчити людей саме бути щасливими, але не такi вже протилежнi цi думки: мандрiвний фiлософ передбачав у досягненнi щастя момент самопiзнання i навiть самовиховання. У пiдгрунтi щастя, на його думку, лежать душевнiсть, сердечнiсть, простота, скромнiсть, але не приниженiсть, i - дуже важливо - вмiння розумiти власнi бажання i посiдати мiсце в життi, вiдповiдне внутрiшнiм здiбностям. Але останньому вчитись було важко, хоча iдея нiби проста. Не кожен здатен дивитись у власну душу. </w:t>
      </w:r>
    </w:p>
    <w:p>
      <w:pPr>
        <w:pStyle w:val="Style15"/>
        <w:rPr/>
      </w:pPr>
      <w:r>
        <w:rPr/>
        <w:t xml:space="preserve">"Шукаємо щастя по країнах, столiттях, а воно скрiзь i завжди з нами; - писав вiн, - як риба в водi, так i ми у ньому, i воно бiля нас шукає нас самих. Нема його нiде вiд того, що воно скрiзь. Воно схоже до сонячного сяйва - вiдхили лише вхiд у душу свою". </w:t>
      </w:r>
    </w:p>
    <w:p>
      <w:pPr>
        <w:pStyle w:val="Style15"/>
        <w:rPr/>
      </w:pPr>
      <w:r>
        <w:rPr/>
        <w:t xml:space="preserve">Отже, у кожного з нас свої шляхи до щастя i своє його розумiння. </w:t>
      </w:r>
    </w:p>
    <w:p>
      <w:pPr>
        <w:pStyle w:val="Style15"/>
        <w:rPr/>
      </w:pPr>
      <w:r>
        <w:rPr/>
        <w:t xml:space="preserve">Для одних - це матерiальний добробут. Для iнших особисте щастя нерозривне iз щастям усiєї Батькiвщини. </w:t>
      </w:r>
    </w:p>
    <w:p>
      <w:pPr>
        <w:pStyle w:val="Style15"/>
        <w:rPr/>
      </w:pPr>
      <w:r>
        <w:rPr/>
        <w:t xml:space="preserve">Когось робить щасливим влада, улесливiсть пiдлеглих, грошi. А, наприклад, якийсь вчений сприймає пiдвищення, керiвну посаду як бiду - йому бiльше до душi тиха лабораторiя, де можна творити, а не витрачати час на адмiнiстрування. </w:t>
      </w:r>
    </w:p>
    <w:p>
      <w:pPr>
        <w:pStyle w:val="Style15"/>
        <w:rPr/>
      </w:pPr>
      <w:r>
        <w:rPr/>
        <w:t xml:space="preserve">Для Володьки Лободи ("Собор" О. Гончара") щастя - догодити начальству, а для Миколи Баглая святий обов'язок - зберiгти для нащадкiв собор неймовiрної краси. </w:t>
      </w:r>
    </w:p>
    <w:p>
      <w:pPr>
        <w:pStyle w:val="Style15"/>
        <w:rPr/>
      </w:pPr>
      <w:r>
        <w:rPr/>
        <w:t xml:space="preserve">Однi люди керуються в життi прислiв'ям "Покiрливе телятко двох маток ссе" i ладнi жити хоч у клiтцi, аби годували. Iншi, як соловей, не можуть спiвати в неволi. </w:t>
      </w:r>
    </w:p>
    <w:p>
      <w:pPr>
        <w:pStyle w:val="Style15"/>
        <w:rPr/>
      </w:pPr>
      <w:r>
        <w:rPr/>
        <w:t>   </w:t>
      </w:r>
      <w:r>
        <w:rPr/>
        <w:t xml:space="preserve">Золотих не хочу лаврiв, </w:t>
        <w:br/>
        <w:t xml:space="preserve">   З ними славу не здобуду, </w:t>
        <w:br/>
        <w:t xml:space="preserve">   Бо як ними увiнчаюсь, </w:t>
        <w:br/>
        <w:t xml:space="preserve">   То поетом вже не буду. </w:t>
      </w:r>
    </w:p>
    <w:p>
      <w:pPr>
        <w:pStyle w:val="Style15"/>
        <w:rPr/>
      </w:pPr>
      <w:r>
        <w:rPr/>
        <w:t xml:space="preserve">- говорить поет з "Давньої казки" Лесi Українки. А он як казав про своє сповнене поневiрянь життя Василь Стус: "Це щастя: мати таку долю, як у мене... Чуюся добре, бо нiкому не зробив зла, бо дбав не тiльки про себе. I вiд того менi свiтло на душi". </w:t>
      </w:r>
    </w:p>
    <w:p>
      <w:pPr>
        <w:pStyle w:val="Style15"/>
        <w:rPr/>
      </w:pPr>
      <w:r>
        <w:rPr/>
        <w:t xml:space="preserve">Вбачали люди щастя i в боротьбi за iдеали. "Лише боротись - значить жить!" - таким було життєве кредо Каменяра. </w:t>
      </w:r>
    </w:p>
    <w:p>
      <w:pPr>
        <w:pStyle w:val="Style15"/>
        <w:rPr/>
      </w:pPr>
      <w:r>
        <w:rPr/>
        <w:t xml:space="preserve">Багато хто знаходить щастя у працi. Є навiть напiвжартiвливе прислiв'я приблизно такого змiсту: якщо людина хоче бути щасливою на мiсяць, їй треба закохатися, якщо на рiк - одружитися, а якщо на все життя - знайти роботу до душi. </w:t>
      </w:r>
    </w:p>
    <w:p>
      <w:pPr>
        <w:pStyle w:val="Style15"/>
        <w:rPr/>
      </w:pPr>
      <w:r>
        <w:rPr/>
        <w:t xml:space="preserve">Щасливий художник, що дивиться на щойностворене полотно. Щаслива швачка, яка милується чистотою лiнiй пошитої нею сукнi. Щаслива дiвчинка-першокласниця, що вперше виконала завдання на "вiдмiнно". </w:t>
      </w:r>
    </w:p>
    <w:p>
      <w:pPr>
        <w:pStyle w:val="Style15"/>
        <w:rPr/>
      </w:pPr>
      <w:r>
        <w:rPr/>
        <w:t xml:space="preserve">А яким незрiвняним щастям може бути кохання! Навiть iнколи не роздiлене (як у Франка або Лесi Українки), воно здатне надихати на подвиги i на творчiсть. Тут йдеться не про фiзiологiчну потребу - саме про духовне кохання, високе i чисте, за яке не треба червонiти. </w:t>
      </w:r>
    </w:p>
    <w:p>
      <w:pPr>
        <w:pStyle w:val="Style15"/>
        <w:rPr/>
      </w:pPr>
      <w:r>
        <w:rPr/>
        <w:t xml:space="preserve">Скiльки людей - стiльки й шляхiв до щастя... </w:t>
      </w:r>
    </w:p>
    <w:p>
      <w:pPr>
        <w:pStyle w:val="Style15"/>
        <w:rPr/>
      </w:pPr>
      <w:r>
        <w:rPr/>
        <w:t xml:space="preserve">А про яке щастя мрiю я сьогоднi? Поступити до iнституту, вивчитись, а потiм займатися справою, що менi подобається, а ще - мати справжнє кохання. Звiсно, i достаток у домi був би не зайвим, але це не головне. Я бiльше хочу мати вiрних друзiв. Хочу, щоб мене поважали. Щоб менше було горя на землi. Щоб свiтило сонце i зеленiли сади. </w:t>
      </w:r>
    </w:p>
    <w:p>
      <w:pPr>
        <w:pStyle w:val="Style15"/>
        <w:spacing w:before="280" w:after="280"/>
        <w:rPr/>
      </w:pPr>
      <w:r>
        <w:rPr/>
        <w:t xml:space="preserve">Що ще треба для щастя?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23:00Z</dcterms:created>
  <dc:creator/>
  <dc:description>www.ukrreferat.com</dc:description>
  <dc:language>en-US</dc:language>
  <cp:lastModifiedBy>comp7</cp:lastModifiedBy>
  <dcterms:modified xsi:type="dcterms:W3CDTF">2003-03-14T12:45:00Z</dcterms:modified>
  <cp:revision>3</cp:revision>
  <dc:subject/>
  <dc:title/>
</cp:coreProperties>
</file>