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ре (твір-олис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ре... Я дуже люблю море. Воно ніколи не буває одноманітним, нецікавим, бо щодня, навіть щохвилини воно різне. Таємниче, мінливе, неосяжне — воно хвилює душу, не залишає байдужим серце. Одного дня воно тихе й спокійне, наче велике дзеркало, холодне й прозоре. Сонячні промінчики, пронизуючи со</w:t>
        <w:softHyphen/>
        <w:t>лону воду, сягають дна, лагідно торкаються золотавого піску та яскравих сяю</w:t>
        <w:softHyphen/>
        <w:t>чих мушлей, гладеньких камінців та зеленуватих водоростей, ловлять маленьких спритних рибок, що зграйками весело бавляться біля берега. Наступного дня все раптом змінюється. Налетить поривчастий вітер і погонить хвилі до берега. Вода стає каламутно-зеленою, іноді — темно-синьою, а одного разу я бачив на</w:t>
        <w:softHyphen/>
        <w:t>віть вражаюче чорну. Не видно більше ані риб, ані мушлей, ані піску: є тільки шалені хвилі, які з силою б'ються в прибережний пісок. Тоді ми з батьками си</w:t>
        <w:softHyphen/>
        <w:t>димо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 березі та можемо тільки спостерігати за силою моря. Хоча навіть у такі моменти море видається мені дивовижним. Я думаю, що воно велетень, з яким я можу позмагатися, і я кидаю в море камінці або голосно кричу. Але перемога завжди дістається йому, морю. Воно глушить мій голос і відкидає мій камінець на берег. Іноді мені здається, що я можу дивитись на море безкінечн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4:00Z</dcterms:created>
  <dc:creator>Evgeny Vasiliev</dc:creator>
  <dc:description/>
  <cp:keywords/>
  <dc:language>en-US</dc:language>
  <cp:lastModifiedBy>Evgeny Vasiliev</cp:lastModifiedBy>
  <dcterms:modified xsi:type="dcterms:W3CDTF">2006-01-21T17:44:00Z</dcterms:modified>
  <cp:revision>1</cp:revision>
  <dc:subject/>
  <dc:title>Море (твір-олис)</dc:title>
</cp:coreProperties>
</file>