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Вiйна - найбiльше з лих</w:t>
      </w:r>
    </w:p>
    <w:p>
      <w:pPr>
        <w:pStyle w:val="Style15"/>
        <w:rPr/>
      </w:pPr>
      <w:r>
        <w:rPr/>
        <w:t>   </w:t>
      </w:r>
      <w:r>
        <w:rPr/>
        <w:t xml:space="preserve">I виростають поколiння, </w:t>
        <w:br/>
        <w:t xml:space="preserve">   Котрi не чули тишини. </w:t>
        <w:br/>
        <w:t xml:space="preserve">   О, найстрашнiше з лiточислень </w:t>
        <w:br/>
        <w:t xml:space="preserve">   Вiйна - вiйною - до вiйни! </w:t>
        <w:br/>
        <w:t xml:space="preserve">   / Л. Костенко / </w:t>
      </w:r>
    </w:p>
    <w:p>
      <w:pPr>
        <w:pStyle w:val="Style15"/>
        <w:rPr/>
      </w:pPr>
      <w:r>
        <w:rPr/>
        <w:t xml:space="preserve">Iсторiя людства ряснiє вiйнами. Чи був хоч один день, коли нiде на планетi не точилася вiйна? </w:t>
      </w:r>
    </w:p>
    <w:p>
      <w:pPr>
        <w:pStyle w:val="Style15"/>
        <w:rPr/>
      </w:pPr>
      <w:r>
        <w:rPr/>
        <w:t xml:space="preserve">Вiйни мiждержавнi i громадянськi, локальнi i свiтовi, справедливi i загарбницькi. Ще за печерних часiв люди воювали за їжу, за зручнiшу печеру, за жiнку. Пiзнiше - за iншу здобич, за дорогоцiнне камiння, перли i золото, за невiльникiв. Потiм загарбували територiї заради корисних копалин, свiтового панування... </w:t>
      </w:r>
    </w:p>
    <w:p>
      <w:pPr>
        <w:pStyle w:val="Style15"/>
        <w:rPr/>
      </w:pPr>
      <w:r>
        <w:rPr/>
        <w:t xml:space="preserve">Рiзнi часи, рiзнi масштаби, рiзна зброя (вiд кам'яної сокири до мiжконтинентальної ракети) - та лишалася сутнiсть. Адже так чи iнакше, вiйна - це лихо, незалежно вiд того, визвольна вона чи загарбницька, бо страждають простi люди, плачуть матерi i вдови, зростають сиротами дiти. </w:t>
      </w:r>
    </w:p>
    <w:p>
      <w:pPr>
        <w:pStyle w:val="Style15"/>
        <w:rPr/>
      </w:pPr>
      <w:r>
        <w:rPr/>
        <w:t xml:space="preserve">Плаче Ярославна "в Путивлi на валу, на брамi", бо її ладо, князь Iгор повiв дружину "на землю половецьку за землю Руську". </w:t>
      </w:r>
    </w:p>
    <w:p>
      <w:pPr>
        <w:pStyle w:val="Style15"/>
        <w:rPr/>
      </w:pPr>
      <w:r>
        <w:rPr/>
        <w:t xml:space="preserve">Залишається вдовою Горпина Чурай, напiвсиротою - її донька Маруся. </w:t>
      </w:r>
    </w:p>
    <w:p>
      <w:pPr>
        <w:pStyle w:val="Style15"/>
        <w:rPr/>
      </w:pPr>
      <w:r>
        <w:rPr/>
        <w:t xml:space="preserve">Багато горя несли вiйни. I хоч Україна загарбницьких воїн нiколи не вела, її народ був змушений оборонятися, не легше було тим, хто втрачав найближчих i найдорожчих. Згадайте роздiл поеми I. Драча "Нiж у сонцi" про божевiльну матiр, вiд горя якої навiть Врубелiв "Демон" жахнувся. В хатi у неї сидiли собака, кiт i пiвень, яким вона пiдносила чарки, називаючи їх iменами синiв. </w:t>
      </w:r>
    </w:p>
    <w:p>
      <w:pPr>
        <w:pStyle w:val="Style15"/>
        <w:rPr/>
      </w:pPr>
      <w:r>
        <w:rPr/>
        <w:t xml:space="preserve">Найбiльшим лихом ХХ столiття була для України, як i для багатьох iнших країн свiту Друга свiтова вiйна. Активну участь в нiй взяли й письменники, воювали вони i словом, i зi зброєю в руках. </w:t>
      </w:r>
    </w:p>
    <w:p>
      <w:pPr>
        <w:pStyle w:val="Style15"/>
        <w:rPr/>
      </w:pPr>
      <w:r>
        <w:rPr/>
        <w:t>   </w:t>
      </w:r>
      <w:r>
        <w:rPr/>
        <w:t xml:space="preserve">Це знову напад? З ворогом двобiй? </w:t>
        <w:br/>
        <w:t xml:space="preserve">   Ми чуєм, нене! Ми йдемо на бiй! - </w:t>
        <w:br/>
        <w:t xml:space="preserve">   пише на початку вiйни П. Тичина ("Ми йдемо на бiй"). </w:t>
        <w:br/>
        <w:t xml:space="preserve">   Нiколи, нiколи не буде Вкраїна </w:t>
        <w:br/>
        <w:t xml:space="preserve">   Рабою нiмецьких катiв, - </w:t>
      </w:r>
    </w:p>
    <w:p>
      <w:pPr>
        <w:pStyle w:val="Style15"/>
        <w:rPr/>
      </w:pPr>
      <w:r>
        <w:rPr/>
        <w:t xml:space="preserve">присягає М. Бажан у вiршi "Клятва", що став вiйськовим гiмном нарiвнi з росiйською пiснею "Священная война". </w:t>
      </w:r>
    </w:p>
    <w:p>
      <w:pPr>
        <w:pStyle w:val="Style15"/>
        <w:rPr/>
      </w:pPr>
      <w:r>
        <w:rPr/>
        <w:t>   </w:t>
      </w:r>
      <w:r>
        <w:rPr/>
        <w:t xml:space="preserve">Я вiддам свою кров, свою силу </w:t>
        <w:br/>
        <w:t xml:space="preserve">   i нiжнiсть до краплi, </w:t>
        <w:br/>
        <w:t xml:space="preserve">   Щоб з пожару ти встала, </w:t>
        <w:br/>
        <w:t xml:space="preserve">   тополею в небо зросла, - </w:t>
      </w:r>
    </w:p>
    <w:p>
      <w:pPr>
        <w:pStyle w:val="Style15"/>
        <w:rPr/>
      </w:pPr>
      <w:r>
        <w:rPr/>
        <w:t xml:space="preserve">обiцяє А. Малишко, що називав себе сурмачем. </w:t>
      </w:r>
    </w:p>
    <w:p>
      <w:pPr>
        <w:pStyle w:val="Style15"/>
        <w:rPr/>
      </w:pPr>
      <w:r>
        <w:rPr/>
        <w:t xml:space="preserve">Але хiба вони виступали за вiйну? Християнська мораль закликає прощати, але хiба можна забути трагiчнi днi i роки голоду i похоронок та страшнi кривавi вбивства, жорстокiсть яких межувала з божевiллям? </w:t>
      </w:r>
    </w:p>
    <w:p>
      <w:pPr>
        <w:pStyle w:val="Style15"/>
        <w:rPr/>
      </w:pPr>
      <w:r>
        <w:rPr/>
        <w:t>   </w:t>
      </w:r>
      <w:r>
        <w:rPr/>
        <w:t xml:space="preserve">Будь проклят той, хто </w:t>
        <w:br/>
        <w:t xml:space="preserve">   зважиться забути, </w:t>
        <w:br/>
        <w:t xml:space="preserve">   Будь проклят той, хто </w:t>
        <w:br/>
        <w:t xml:space="preserve">   скаже нам: "Прости!" </w:t>
      </w:r>
    </w:p>
    <w:p>
      <w:pPr>
        <w:pStyle w:val="Style15"/>
        <w:rPr/>
      </w:pPr>
      <w:r>
        <w:rPr/>
        <w:t xml:space="preserve">- вiд усього серця проголошує М. Бажан над Бабини Яром у Києвi ("Яр"). </w:t>
      </w:r>
    </w:p>
    <w:p>
      <w:pPr>
        <w:pStyle w:val="Style15"/>
        <w:rPr/>
      </w:pPr>
      <w:r>
        <w:rPr/>
        <w:t xml:space="preserve">Для нас це вже iсторiя. Але i сьогоднi ця вiйна вривається часом у наше житя їржавими мiнами i снарядами, що досi не втратили своєї зловiсної сили. </w:t>
      </w:r>
    </w:p>
    <w:p>
      <w:pPr>
        <w:pStyle w:val="Style15"/>
        <w:rPr/>
      </w:pPr>
      <w:r>
        <w:rPr/>
        <w:t>   </w:t>
      </w:r>
      <w:r>
        <w:rPr/>
        <w:t xml:space="preserve">Про це вiрш Лiни Костенко "Пастораль ХХ столiття" </w:t>
        <w:br/>
        <w:t xml:space="preserve">   Їх рвонуло навiдлиг. I бризнуло </w:t>
        <w:br/>
        <w:t xml:space="preserve">   кров'ю в багаття. </w:t>
        <w:br/>
        <w:t xml:space="preserve">   I несли їх дiди, яким </w:t>
        <w:br/>
        <w:t xml:space="preserve">   не хотiлося жить... </w:t>
        <w:br/>
        <w:t xml:space="preserve">   Гарнi дiти були. Козацького </w:t>
        <w:br/>
        <w:t xml:space="preserve">   доброго крою. </w:t>
        <w:br/>
        <w:t xml:space="preserve">   Коли зносили їх, навiть </w:t>
        <w:br/>
        <w:t xml:space="preserve">   сонце упало ниць. </w:t>
      </w:r>
    </w:p>
    <w:p>
      <w:pPr>
        <w:pStyle w:val="Style15"/>
        <w:rPr/>
      </w:pPr>
      <w:r>
        <w:rPr/>
        <w:t xml:space="preserve">Та не останньою була Велика Вiтчiзняна - i сьогоднi ще лунають вибухи i пострiли. Скiльки життiв покладено в Афганiстанi, скiльки скалiчено душ! Приднiстров'я, Абхазiя, Югославiя, Чечня... Найближче "вчора" i сьогоднi. </w:t>
      </w:r>
    </w:p>
    <w:p>
      <w:pPr>
        <w:pStyle w:val="Style15"/>
        <w:rPr/>
      </w:pPr>
      <w:r>
        <w:rPr/>
        <w:t xml:space="preserve">I думаєш: "Господи, чого людям треба? Адже свiтить в небi сонце, росте в полях хлiб. Люди кохаються, народжують дiтей, створюють симфонiї i поеми, роблять науковi вiдкриття..." Тiльки б служили цi вiдкриття миру, а не справi знищення! </w:t>
      </w:r>
    </w:p>
    <w:p>
      <w:pPr>
        <w:pStyle w:val="Style15"/>
        <w:rPr/>
      </w:pPr>
      <w:r>
        <w:rPr/>
        <w:t xml:space="preserve">Вiдкривши фантастичну силу атома, вiдомий вчений Ф. Жолiо-Кюрi справедливо застерiгав: "Не можна припустити, щоб люди спрямували на своє власне знищення i сили тi сили природи, якi вони зумiли вiдкрити i пiдкорити" (Зб. "У свiтi мудрих думок"). </w:t>
      </w:r>
    </w:p>
    <w:p>
      <w:pPr>
        <w:pStyle w:val="Style15"/>
        <w:rPr/>
      </w:pPr>
      <w:r>
        <w:rPr/>
        <w:t xml:space="preserve">I хочеться звернутися до усiх землян словами вiдомої пiснi: </w:t>
      </w:r>
    </w:p>
    <w:p>
      <w:pPr>
        <w:pStyle w:val="Style15"/>
        <w:spacing w:before="280" w:after="280"/>
        <w:rPr/>
      </w:pPr>
      <w:r>
        <w:rPr/>
        <w:t>   </w:t>
      </w:r>
      <w:r>
        <w:rPr/>
        <w:t xml:space="preserve">Убийте вiйну, </w:t>
        <w:br/>
        <w:t xml:space="preserve">   Проклянiте вiйну, </w:t>
        <w:br/>
        <w:t xml:space="preserve">   люди Землi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9:24:00Z</dcterms:created>
  <dc:creator/>
  <dc:description>www.ukrreferat.com</dc:description>
  <dc:language>en-US</dc:language>
  <cp:lastModifiedBy>comp7</cp:lastModifiedBy>
  <dcterms:modified xsi:type="dcterms:W3CDTF">2003-03-14T12:46:00Z</dcterms:modified>
  <cp:revision>3</cp:revision>
  <dc:subject/>
  <dc:title/>
</cp:coreProperties>
</file>