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Земля - наша мати (екологiчнi проблеми України)</w:t>
      </w:r>
    </w:p>
    <w:p>
      <w:pPr>
        <w:pStyle w:val="Style15"/>
        <w:rPr/>
      </w:pPr>
      <w:r>
        <w:rPr/>
        <w:t xml:space="preserve">"Земля - наша мати всiх годує", - говорить українське прислiв'я. Менi здається, що в ньому вiдбито ставлення українського народу не тiльки до землi, а й взагалi до всього навкiлля: рослин i тварин, до рiчок i степiв, до пiдземних багатств i повiтря. Щиро шануючи все це, навiть складаючи певнi ритуали, присвяченi життю довкiлля, наш народ нiби доводив свою невiд'ємнiсть вiд природи, залежнiсть вiд неї. </w:t>
      </w:r>
    </w:p>
    <w:p>
      <w:pPr>
        <w:pStyle w:val="Style15"/>
        <w:rPr/>
      </w:pPr>
      <w:r>
        <w:rPr/>
        <w:t xml:space="preserve">Минають столiття. Життя суспiльства не стоїть на мiсцi, розвивається, вдосконалюється. Але це вдосконалення чомусь iнколи йде лише на користь людинi, завдаючи невиправної шкоди природi. Виходить, утворюється замкнене коло: людина залежить вiд природи, але, прагнучи полiпшити своє буття, вона цю природу нищить! </w:t>
      </w:r>
    </w:p>
    <w:p>
      <w:pPr>
        <w:pStyle w:val="Style15"/>
        <w:rPr/>
      </w:pPr>
      <w:r>
        <w:rPr/>
        <w:t xml:space="preserve">Тому зараз у нашому суспiльствi так гостро постає проблема екологiчного захисту, стрiмко зростає iнтерес до екологiчних питань. Все доступнiшою стає тривожна iнформацiя про забруднення навкiлля. Люди намагаються перебудувати свої взаємини з природою, бо екологiчна криза охопила практично вже увесь свiт. Проблема порятунку Землi виходить на перший план людських турбот: дiють запровадженi програми щодо економiчного використання природних ресурсiв, контролюється ступiнь забруднення бiосфери вiдходами виробництва, проводяться оздоровчо-гiгiєнiчнi заходи, поглиблюється наукова i виховна робота з екологiї. </w:t>
      </w:r>
    </w:p>
    <w:p>
      <w:pPr>
        <w:pStyle w:val="Style15"/>
        <w:rPr/>
      </w:pPr>
      <w:r>
        <w:rPr/>
        <w:t xml:space="preserve">Та цього буде замало, якщо ми не настроємо свої душi на спасiння неньки-природи, нашої годувальницi. Кожен повинен розумiти, що вiн - частка великої сiм'ї, яка, потрапивши у бiду, намагається вижити i продовжитись у майбутнiх поколiннях. Тому-то так важливо плекати в серцi любов до своєї Батькiвщини, дiлитися нею з iншими, передавати нащадкам. Я вбачаю в цьому щире покликання кожного сина або дочки Землi, бо "Земля багата - народ багатий", - вчить нас народна мудрiсть. </w:t>
      </w:r>
    </w:p>
    <w:p>
      <w:pPr>
        <w:pStyle w:val="Style15"/>
        <w:rPr/>
      </w:pPr>
      <w:r>
        <w:rPr/>
        <w:t xml:space="preserve">Так, ми ще вважаємося малими, бо лише вчимося у школi. Та вже зараз ми можемо багато чого зробити! I починати треба iз захисту дерева бiля рiдного будинку, птахiв у скрутний для них час. Здається, це зовсiм просто: не дозволяти собi забруднювати рiчку або ставок, не засмiчувати землю, якою ходиш. Але це "просто", менi здається, є своєрiдним тестом на людянiсть, на твоє право називатися частиною природи. </w:t>
      </w:r>
    </w:p>
    <w:p>
      <w:pPr>
        <w:pStyle w:val="Style15"/>
        <w:rPr/>
      </w:pPr>
      <w:r>
        <w:rPr/>
        <w:t xml:space="preserve">I перлина цiєї природи, Україна, як нiколи, саме зараз потребує нашого дбайливого ставлення i захисту. Її життя останнiми роками значною мiрою розвивалося пiд знаком Чорнобильської катастрофи 1986 року, що стала нацiональною трагедiєю. Чорнобильська АЕС, яку називали "сонцем Полiсся", оспiвували у вiршах, у яку вiрили, раптом вибухнула радiоактивними елементами, утворивши заражену зону, небезпечну i для майбутнiх поколiнь, поранивши нашу землю, забравши життя людей. </w:t>
      </w:r>
    </w:p>
    <w:p>
      <w:pPr>
        <w:pStyle w:val="Style15"/>
        <w:spacing w:before="280" w:after="280"/>
        <w:rPr/>
      </w:pPr>
      <w:r>
        <w:rPr/>
        <w:t xml:space="preserve">Та я вiрю, що українцi, якi завжди славилися своєю працездатнiстю, дбайливiстю i любов'ю до природи, зможуть запобiгти подальшому руйнуванню найсвятiшого - рiдної землi. Треба тiльки серцем пам'ятати, що ми - одна славна родина i земля у нас, як i мати, - на всiх одна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15:00Z</dcterms:created>
  <dc:creator/>
  <dc:description>www.ukrreferat.com</dc:description>
  <dc:language>en-US</dc:language>
  <cp:lastModifiedBy>comp7</cp:lastModifiedBy>
  <dcterms:modified xsi:type="dcterms:W3CDTF">2003-03-14T12:27:00Z</dcterms:modified>
  <cp:revision>3</cp:revision>
  <dc:subject/>
  <dc:title/>
</cp:coreProperties>
</file>