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ирода рiдної землi</w:t>
      </w:r>
    </w:p>
    <w:p>
      <w:pPr>
        <w:pStyle w:val="Style15"/>
        <w:rPr/>
      </w:pPr>
      <w:r>
        <w:rPr/>
        <w:t xml:space="preserve">Одвiчне, як свiт, i завжди хвилююче питання: з чого починається батькiвщина? З маминої пiснi? З батькiвської хати? Все це так, проте не останнє, якщо не найперше мiсце належить природi. Охороняти природу - значить охороняти батькiвщину. </w:t>
      </w:r>
    </w:p>
    <w:p>
      <w:pPr>
        <w:pStyle w:val="Style15"/>
        <w:rPr/>
      </w:pPr>
      <w:r>
        <w:rPr/>
        <w:t xml:space="preserve">Згадаймо наших далеких предкiв. Обов'язковою умовою заселення нових територiй була наявнiсть води, лiсу. Якщо з тих чи iнших причин чогось бракувало, то селяни копали криницi, саджали лiсосмуги й фруктовi дерева. </w:t>
      </w:r>
    </w:p>
    <w:p>
      <w:pPr>
        <w:pStyle w:val="Style15"/>
        <w:rPr/>
      </w:pPr>
      <w:r>
        <w:rPr/>
        <w:t xml:space="preserve">Україна - це тихi води i яснi зорi, зеленi сади, бiлi хати, лани золотої пшеницi. </w:t>
      </w:r>
    </w:p>
    <w:p>
      <w:pPr>
        <w:pStyle w:val="Style15"/>
        <w:rPr/>
      </w:pPr>
      <w:r>
        <w:rPr/>
        <w:t xml:space="preserve">Україна - розкiшний вiнок iз рути i барвiнку, що над ним свiтять золотi зорi... </w:t>
      </w:r>
    </w:p>
    <w:p>
      <w:pPr>
        <w:pStyle w:val="Style15"/>
        <w:rPr/>
      </w:pPr>
      <w:r>
        <w:rPr/>
        <w:t xml:space="preserve">Нашi степи, долини, перелiски. Скiльки тут краси i яка вона рiзноманiтна. Яке багатство барв, кольорiв, вiдтiнкiв! </w:t>
      </w:r>
    </w:p>
    <w:p>
      <w:pPr>
        <w:pStyle w:val="Style15"/>
        <w:rPr/>
      </w:pPr>
      <w:r>
        <w:rPr/>
        <w:t xml:space="preserve">Поле жовте, аж очам боляче. Стиглий колос гнеться пiд вiтром, сполохана хвиля бiжить вiд краю до краю. А над цим - переливчаста пiсня жайворонка, що лине десь у високостi, в мерехтливому маревi. Трохи далi - торiшнi скирди сiрi. Здалеку вони здаються велетенськими тваринами, що лягли на спочинок. Здається, що ось-ось зведуться вони на ноги, щоб попрямувати до рiчки, напитися студеної водицi. </w:t>
      </w:r>
    </w:p>
    <w:p>
      <w:pPr>
        <w:pStyle w:val="Style15"/>
        <w:rPr/>
      </w:pPr>
      <w:r>
        <w:rPr/>
        <w:t xml:space="preserve">А вздовж рiчки зеленiють садки. Виглядають з них бiлi хатки-писанки. А як гарно на квiтучому лузi! Зачаровано вбираєш зором багатобарв'я кольорiв i нiжну зелень трав, i переливне буяннi квiту, i казковi бризки сонця. </w:t>
      </w:r>
    </w:p>
    <w:p>
      <w:pPr>
        <w:pStyle w:val="Style15"/>
        <w:rPr/>
      </w:pPr>
      <w:r>
        <w:rPr/>
        <w:t xml:space="preserve">Для нашої залитої свiтлом країни жовтий i синiй кольори є ї були найбiльш пiдхожi. Це чудесно зрозумiв наш простий народ, вимальовуючи свої хати в синє та жовте. Цi кольори давала народовi любов до природи, яку вiн бачив саме у жовтiй та блакитнiй барвах. Золотий степ, синє небо, синє море й рiки з жовтими очеретами i рудими скелями, синi гори. Отже, поєднання цих двох кольорiв цiлком вiдповiдає народному смаку. Воно згiдне з тонами природи української, з козацькими звичаями. Любити, шанувати й оберiгати рiдну природу вчить нас наша лiтература. Великий фiлософ i поет Григорiй Сковорода наголошував, що природа є зразком доцiльностi. Як приклад вiн наводив Бджолу, називаючи її "гербом працьовитостi". А згадаймо нашого генiального митця Т. Г. Шевченка. Перебуваючи далеко вiд рiдної землi, великий Кобзар змалював безсмертнi образи, що перейшли у символiку, - тополю, калину, хрещатий барвiнок. Гiмн природi створила в "Лiсовiй пiснi" Леся Українка. А скiльки поезiї знаходимо у творах Михайла Коцюбинського, Панаса Мирного, Iвана Нечуя-Левицького та iнших класикiв української лiтератури. Володимир Сосюра писав: </w:t>
      </w:r>
    </w:p>
    <w:p>
      <w:pPr>
        <w:pStyle w:val="Style15"/>
        <w:rPr/>
      </w:pPr>
      <w:r>
        <w:rPr/>
        <w:t>   </w:t>
      </w:r>
      <w:r>
        <w:rPr/>
        <w:t xml:space="preserve">Любiть Україну, як сонце, любiть, </w:t>
        <w:br/>
        <w:t xml:space="preserve">   Як вiтер, i трави, i води... </w:t>
        <w:br/>
        <w:t xml:space="preserve">   В годину щасливу i в радостi мить, </w:t>
        <w:br/>
        <w:t xml:space="preserve">   Любiть у годину негоди! </w:t>
        <w:br/>
        <w:t xml:space="preserve">   Любiть Україну у снi й наяву, </w:t>
        <w:br/>
        <w:t xml:space="preserve">   Вишневу свою Україну, </w:t>
        <w:br/>
        <w:t xml:space="preserve">   Красу її вiчно живу i нову </w:t>
        <w:br/>
        <w:t xml:space="preserve">   I мову її солов'їну. </w:t>
      </w:r>
    </w:p>
    <w:p>
      <w:pPr>
        <w:pStyle w:val="Style15"/>
        <w:spacing w:before="280" w:after="280"/>
        <w:rPr/>
      </w:pPr>
      <w:r>
        <w:rPr/>
        <w:t xml:space="preserve">Людинi необхiдний зв'язок iз рiдною природою. Подивiться на чари буйноквiття, почуйте волання трави i дерев, i все зробiть, щоб нащадкам усмiхалася i ростила вiчну духовнiсть наша найпрекраснiша на свiтi земля. Щоб квiтувала вона могуттям кольорiв, долучала до нашої неперевершеної пiснi й до рiдного мелодiйного слова пахощi зела i високiсть неба, долучала щедрiсть працi i нiжнiсть серця. Спадщина природи не менш важлива, для цивiлiзацiї, нiж культур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5:00Z</dcterms:created>
  <dc:creator/>
  <dc:description>www.ukrreferat.com</dc:description>
  <dc:language>en-US</dc:language>
  <cp:lastModifiedBy>comp7</cp:lastModifiedBy>
  <dcterms:modified xsi:type="dcterms:W3CDTF">2003-03-14T12:28:00Z</dcterms:modified>
  <cp:revision>3</cp:revision>
  <dc:subject/>
  <dc:title/>
</cp:coreProperties>
</file>