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iмн професiї лiкаря</w:t>
      </w:r>
    </w:p>
    <w:p>
      <w:pPr>
        <w:pStyle w:val="Style15"/>
        <w:rPr/>
      </w:pPr>
      <w:r>
        <w:rPr/>
        <w:t>   </w:t>
      </w:r>
      <w:r>
        <w:rPr/>
        <w:t xml:space="preserve">Я слухаю тi сповiдi щодня. </w:t>
        <w:br/>
        <w:t xml:space="preserve">   Вони не криються, </w:t>
        <w:br/>
        <w:t xml:space="preserve">   Вони вiдвертi - хворi </w:t>
        <w:br/>
        <w:t xml:space="preserve">   Це важко так - наослiп, навмання </w:t>
        <w:br/>
        <w:t xml:space="preserve">   Брести в чужих сльозах, в чужому горi </w:t>
        <w:br/>
        <w:t xml:space="preserve">   Професiє! О, дай менi слова, </w:t>
        <w:br/>
        <w:t xml:space="preserve">   Дай силу - втiшити, </w:t>
        <w:br/>
        <w:t xml:space="preserve">    пiзнати, роздiлити... </w:t>
        <w:br/>
        <w:t xml:space="preserve">   / В. Коротич, "Я слухаю тi сповiдi..."/ </w:t>
      </w:r>
    </w:p>
    <w:p>
      <w:pPr>
        <w:pStyle w:val="Style15"/>
        <w:rPr/>
      </w:pPr>
      <w:r>
        <w:rPr/>
        <w:t xml:space="preserve">Колись Г. Сковорода говорив, що свiт - це театр. I кожен повинен для себе обрати ту роль, яку вiн зможе найкраще виконати, ту, що вiдповiдає його нахилам i здiбностям. Стосується це насамперед вибору професiї. </w:t>
      </w:r>
    </w:p>
    <w:p>
      <w:pPr>
        <w:pStyle w:val="Style15"/>
        <w:rPr/>
      </w:pPr>
      <w:r>
        <w:rPr/>
        <w:t xml:space="preserve">Скiльки їх - видiв трудової дiяльностi? Сотнi? Тисячi? I всi вони потрiбнi та кориснi. Але так важко визначити, яка професiя тобi бiльше довподоби, яка зробить твоє життя щасливим! </w:t>
      </w:r>
    </w:p>
    <w:p>
      <w:pPr>
        <w:pStyle w:val="Style15"/>
        <w:rPr/>
      </w:pPr>
      <w:r>
        <w:rPr/>
        <w:t xml:space="preserve">Серед них i така вiчна i невмируща, як професiя лiкаря, цiлителя, рятiвника. Адже люди хворiли чи дiставали ушкодження завжди. Хто зна, може колись i зникнуть назавжди хвороби, подоланi, наприклад, вже майже повнiстю: чума, холера та чорна вiспа. Але поки що люди з надiєю i вiрою йдуть до лiкарiв, а лiкарi роблять усе можливе, щоб вилiкувати, зменшити їхнi страждання. Хiба це не шляхетно - допомагати! </w:t>
      </w:r>
    </w:p>
    <w:p>
      <w:pPr>
        <w:pStyle w:val="Style15"/>
        <w:rPr/>
      </w:pPr>
      <w:r>
        <w:rPr/>
        <w:t xml:space="preserve">Що зичать людинi друзi? Щастя i здоров'я. До речi, i щастя без здоров'я - сумнiвна рiч. Тож є за що спiвати гiмн професiй, що допомагає нам зберiгати цей скарб. </w:t>
      </w:r>
    </w:p>
    <w:p>
      <w:pPr>
        <w:pStyle w:val="Style15"/>
        <w:rPr/>
      </w:pPr>
      <w:r>
        <w:rPr/>
        <w:t xml:space="preserve">Молода жiнка чекає дитину - лiкар допомагає їй народити маля. Немовля, з'явившись на свiт, бачить поруч з собою людину в бiлому халатi. </w:t>
      </w:r>
    </w:p>
    <w:p>
      <w:pPr>
        <w:pStyle w:val="Style15"/>
        <w:rPr/>
      </w:pPr>
      <w:r>
        <w:rPr/>
        <w:t xml:space="preserve">Малому школярику роблять щеплення, спостерiгають за його розвитком. </w:t>
      </w:r>
    </w:p>
    <w:p>
      <w:pPr>
        <w:pStyle w:val="Style15"/>
        <w:rPr/>
      </w:pPr>
      <w:r>
        <w:rPr/>
        <w:t xml:space="preserve">Воїна поранено в бою - дiвчина з червоним хрестом виносить його з поля бою i передає у руки хiрурга. Але навiть у мирний час - хiба мало ситуацiй, коли доводиться викликати "Швидку допомогу"? Стихiйнi лиха, автомобiльнi аварiї - скрiзь ми бачимо поряд машини з червоними хрестами та лiкарiв, що поспiшають на допомогу постраждалим. </w:t>
      </w:r>
    </w:p>
    <w:p>
      <w:pPr>
        <w:pStyle w:val="Style15"/>
        <w:rPr/>
      </w:pPr>
      <w:r>
        <w:rPr/>
        <w:t xml:space="preserve">Лiтнiй людинi починають допiкати рiзнi хвороби. I знову вона йде до лiкаря, i за лiкуванням, i за добрим словом, що теж може врятувати життя. </w:t>
      </w:r>
    </w:p>
    <w:p>
      <w:pPr>
        <w:pStyle w:val="Style15"/>
        <w:rPr/>
      </w:pPr>
      <w:r>
        <w:rPr/>
        <w:t xml:space="preserve">Змалку i до глибокої старостi лiкарi пiклуються про нас. Про лiкарiв пишуть книги, складають легенди. </w:t>
      </w:r>
    </w:p>
    <w:p>
      <w:pPr>
        <w:pStyle w:val="Style15"/>
        <w:rPr/>
      </w:pPr>
      <w:r>
        <w:rPr/>
        <w:t xml:space="preserve">Колись це були цiлителi, як, наприклад, давньоруський лiкар Агапiт, що чудодiйно врятував вiд нiби безнадiйної хвороби Володимира Мономаха. Звiдти, з давнiх часiв бере початок сьогоднiшня фiто- i психотерапiя (бо й тодi цiлителi як лiкувальний засiб використовували добре слово). Потiм на допомогу медицинi поступово прийшла хiмiя, так виникла цiла наукова галузь - фармакологiя, що займається створенням лiкiв. Вдосконалюються методи, але лишається незмiнною сутнiсть. </w:t>
      </w:r>
    </w:p>
    <w:p>
      <w:pPr>
        <w:pStyle w:val="Style15"/>
        <w:rPr/>
      </w:pPr>
      <w:r>
        <w:rPr/>
        <w:t xml:space="preserve">Лiкар завжди на чергуваннi. Ця людина - подвижник. Вона веде постiйну вiйну за здоров'я людей. </w:t>
      </w:r>
    </w:p>
    <w:p>
      <w:pPr>
        <w:pStyle w:val="Style15"/>
        <w:rPr/>
      </w:pPr>
      <w:r>
        <w:rPr/>
        <w:t>   </w:t>
      </w:r>
      <w:r>
        <w:rPr/>
        <w:t xml:space="preserve">Халати бiлi - </w:t>
        <w:br/>
        <w:t xml:space="preserve">   В темних плямах йоду, </w:t>
        <w:br/>
        <w:t xml:space="preserve">   Годинник лiчить пульс </w:t>
        <w:br/>
        <w:t xml:space="preserve">   безсонних дiб, </w:t>
        <w:br/>
        <w:t xml:space="preserve">   Тут камфора потрiбнiша </w:t>
        <w:br/>
        <w:t xml:space="preserve">   за воду </w:t>
        <w:br/>
        <w:t xml:space="preserve">   I строфантiн </w:t>
        <w:br/>
        <w:t xml:space="preserve">   Потрiбнiший за хлiб. </w:t>
        <w:br/>
        <w:t xml:space="preserve">    (В. Коротич, "Лiкарня") </w:t>
      </w:r>
    </w:p>
    <w:p>
      <w:pPr>
        <w:pStyle w:val="Style15"/>
        <w:rPr/>
      </w:pPr>
      <w:r>
        <w:rPr/>
        <w:t xml:space="preserve">Рятувати людей - це завжди прекрасно. I не лише в прямому, медичному аспектi. Нам вiдомi iмена лiкарiв, що пiд час вiйни, окупацiї, переховували поранених бiйцiв, або навiть визволяли полонених як, наприклад, професор Мєщанiнов, що дiагностував у бранцiв "холеру", "тиф" та iншi iнфекцiйнi хвороби - таких хворих нiмцi вiддавали жiнкам, що приходили у пошуках рiдних до колючого дроту. З якою вдячнiстю врятованi згадують цього Лiкаря з великої лiтери, справжню Людину! </w:t>
      </w:r>
    </w:p>
    <w:p>
      <w:pPr>
        <w:pStyle w:val="Style15"/>
        <w:rPr/>
      </w:pPr>
      <w:r>
        <w:rPr/>
        <w:t xml:space="preserve">Знаємо ми й лiкарiв, що, ризикуючи життям, випробовували на собi новi методи лiкування. </w:t>
      </w:r>
    </w:p>
    <w:p>
      <w:pPr>
        <w:pStyle w:val="Style15"/>
        <w:rPr/>
      </w:pPr>
      <w:r>
        <w:rPr/>
        <w:t xml:space="preserve">Робота лiкаря - бiльше, нiж робота. Це - високе покликання, це - особливе життя. </w:t>
      </w:r>
    </w:p>
    <w:p>
      <w:pPr>
        <w:pStyle w:val="Style15"/>
        <w:rPr/>
      </w:pPr>
      <w:r>
        <w:rPr/>
        <w:t>   </w:t>
      </w:r>
      <w:r>
        <w:rPr/>
        <w:t xml:space="preserve">Його кабiнет i його палати, </w:t>
        <w:br/>
        <w:t xml:space="preserve">   Портрет його... Сльози марнi. </w:t>
        <w:br/>
        <w:t xml:space="preserve">   Лiкарi надягають бiлi халати. </w:t>
        <w:br/>
        <w:t xml:space="preserve">   Лiкарi вмирають у лiкарнi. </w:t>
        <w:br/>
        <w:t xml:space="preserve">    (В. Коротич, "Пiлоти згорають ще молодi...") </w:t>
      </w:r>
    </w:p>
    <w:p>
      <w:pPr>
        <w:pStyle w:val="Style15"/>
        <w:rPr/>
      </w:pPr>
      <w:r>
        <w:rPr/>
        <w:t xml:space="preserve">Незвичайнi люди - звичайнi лiкарi. Вони готовi цiлодобово чергувати бiля лiжка хворого, забувати про огиду i звичайну втому. Чи кожен зданий так любити сторонню людину до самозреченостi? </w:t>
      </w:r>
    </w:p>
    <w:p>
      <w:pPr>
        <w:pStyle w:val="Style15"/>
        <w:spacing w:before="280" w:after="280"/>
        <w:rPr/>
      </w:pPr>
      <w:r>
        <w:rPr/>
        <w:t xml:space="preserve">Тож вшануємо ж цих героїв, що живуть i працюють з нам поруч, i цю дивовижну професiю, синонiмами якої можна назвати людянiсть i доброту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6:00Z</dcterms:created>
  <dc:creator/>
  <dc:description>www.ukrreferat.com</dc:description>
  <dc:language>en-US</dc:language>
  <cp:lastModifiedBy>comp7</cp:lastModifiedBy>
  <dcterms:modified xsi:type="dcterms:W3CDTF">2003-03-14T12:30:00Z</dcterms:modified>
  <cp:revision>3</cp:revision>
  <dc:subject/>
  <dc:title/>
</cp:coreProperties>
</file>