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чителько моя, я тобi уклоняюсь</w:t>
      </w:r>
    </w:p>
    <w:p>
      <w:pPr>
        <w:pStyle w:val="Style15"/>
        <w:rPr/>
      </w:pPr>
      <w:r>
        <w:rPr/>
        <w:t xml:space="preserve">Щасливий той, кому Бог подарував Учителя. Так, саме Учителя - з великої лiтери. Я знаю, що кожен iз нас за шкiльний вiк зустрiчає чимало вчителiв. Однi з повагою запам'ятовуються, вiд других пам'ять вiдвертається, третi пройшли немов стороною... </w:t>
      </w:r>
    </w:p>
    <w:p>
      <w:pPr>
        <w:pStyle w:val="Style15"/>
        <w:rPr/>
      </w:pPr>
      <w:r>
        <w:rPr/>
        <w:t xml:space="preserve">Та ось одного разу увiйде в клас Учитель - i в цю мить життя твоє назавжди змiниться, ти побачиш себе iншими очима, будеш намагати ся стати кращим, розумнiшим i добрiшим. </w:t>
      </w:r>
    </w:p>
    <w:p>
      <w:pPr>
        <w:pStyle w:val="Style15"/>
        <w:rPr/>
      </w:pPr>
      <w:r>
        <w:rPr/>
        <w:t xml:space="preserve">Це означає, що в життя твоє i в серце увiйшов Учитель, щоб залишитися в ньому на всi подальшi роки, допомагати, пiдтримувати тебе, радiти i сумувати разом з тобою, надихати на кращi вчинки. </w:t>
      </w:r>
    </w:p>
    <w:p>
      <w:pPr>
        <w:pStyle w:val="Style15"/>
        <w:rPr/>
      </w:pPr>
      <w:r>
        <w:rPr/>
        <w:t xml:space="preserve">...На жаль, я не пам'ятаю того дня, коли вперше увiйшла пiсля дзвоника до класу наша нова викладачка української мови та лiтератури. Ми її не чекали i тому незадоволено здивувались, бо звикли до попередньої "лiберальної" викладачки. </w:t>
      </w:r>
    </w:p>
    <w:p>
      <w:pPr>
        <w:pStyle w:val="Style15"/>
        <w:rPr/>
      </w:pPr>
      <w:r>
        <w:rPr/>
        <w:t xml:space="preserve">Та от вона звернулася до нас тихим, але сильним голосом. I стiльки в ньому було гiдностi, ввiчливостi, поваги до нас, семикласникiв, що ми враз замовкли, заворожено слухаючи її бездоганну мову! А вона лилась i лилась прекрасною поезiєю народної творчостi, розкриваючи перед нами славетну iсторiю наших дiдiв-прадiдiв, нашої України. </w:t>
      </w:r>
    </w:p>
    <w:p>
      <w:pPr>
        <w:pStyle w:val="Style15"/>
        <w:rPr/>
      </w:pPr>
      <w:r>
        <w:rPr/>
        <w:t xml:space="preserve">I так - кожен урок: як вiдкриття, як одкровення, як безцiнний подарунок. Не дивно, що "трiйок" (про "двiйки" я вже не кажу) у нас майже не було. Всi намагалися вiдповiдати якнайкраще, щоб стати якнайкращим для Учительки. На перервах до неї неможливо було пробитися: всi хотiли бути поруч, всiм потрiбна була її увага, її слово, її усмiшка. </w:t>
      </w:r>
    </w:p>
    <w:p>
      <w:pPr>
        <w:pStyle w:val="Style15"/>
        <w:rPr/>
      </w:pPr>
      <w:r>
        <w:rPr/>
        <w:t xml:space="preserve">Дивно, але саме тодi я зрозумiла, чим вiдрiзняється справжнiй Учитель вiд того, що просто працює вчителем. Одного разу я запiзнювалась на урок i в коридорi побачила, як Учительку затримував бiля класу її колега, що, мабуть, не хотiв закiнчувати з нею розмову. Вона ввiчливо його зупинила: "Пробачте, але я запiзнююсь до дiтей!" Вона сказала "до дiтей", а не "на урок". I в цьому - секрет її неперевершеностi як Учителя i як людини. </w:t>
      </w:r>
    </w:p>
    <w:p>
      <w:pPr>
        <w:pStyle w:val="Style15"/>
        <w:rPr/>
      </w:pPr>
      <w:r>
        <w:rPr/>
        <w:t xml:space="preserve">Минув час. Мiнялися учителi, навчальнi предмети, мiнялися i ми. Але пам'ять назавжди закарбувала в серцi образ моєї Учительки, якiй я вдячна майже всiм кращим, що є в моїй душi. Вона навчила мене, перш за все, щиро любити i поважати людей, розумiти їх i допомагати. Вона розкрила менi велич моєї рiдної мови, горду i нескоренну її долю, прищепила палку любов до української лiтератури. I вже через це вона пiдвела всiх нас до головного - до iстинного розумiння поняття "Батькiвщина" i любовi до неї. На все життя запам'ятала я слова: "Любити рiдну землю, свою країну - це щастя, що випадає, на жаль, не кожному". Але нас, своїх учнiв, вона зробила щасливими, вiдкривши красу рiдного краю, чудових українських пiсень, посiявши в душах повагу до вiковiчної слави українцiв. </w:t>
      </w:r>
    </w:p>
    <w:p>
      <w:pPr>
        <w:pStyle w:val="Style15"/>
        <w:spacing w:before="280" w:after="280"/>
        <w:rPr/>
      </w:pPr>
      <w:r>
        <w:rPr/>
        <w:t xml:space="preserve">За все це менi хочеться уклонитися моїй Учительцi, зiгрiти її серце своєю любов'ю i запевнити: "Я пам'ятаю Вашу науку. Вона - в моєму серцi, вона - у кожнiй моїй клiтинцi. Ми дякуємо Вам за неї: i я, i тi нащадки, яким я передам Ваше сердечне добро, що лишили Ви в душах своїх учнiв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7:00Z</dcterms:created>
  <dc:creator/>
  <dc:description>www.ukrreferat.com</dc:description>
  <dc:language>en-US</dc:language>
  <cp:lastModifiedBy>comp7</cp:lastModifiedBy>
  <dcterms:modified xsi:type="dcterms:W3CDTF">2003-03-14T12:31:00Z</dcterms:modified>
  <cp:revision>3</cp:revision>
  <dc:subject/>
  <dc:title/>
</cp:coreProperties>
</file>