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b/>
          <w:bCs/>
        </w:rPr>
        <w:t>Є найзначимiша дума на свiтi - Дума про хлiб</w:t>
      </w:r>
    </w:p>
    <w:p>
      <w:pPr>
        <w:pStyle w:val="Style15"/>
        <w:rPr/>
      </w:pPr>
      <w:r>
        <w:rPr/>
        <w:t xml:space="preserve">Далека i глибока iсторiя нашого народу. Сивиною i забуттям вкритi однi її сторiнки, славою i звитягою - iншi. Але кожна з цих сторiнок обов'язково є невiд'ємною часткою великої iсторiї хлiба, iсторiї, що знайомить нас з мистецтвом його сiяти, вирощувати, косити, молотити, пекти. Чи не замислювались ви, чому мiж далекими за лексичним значенням словами "життя" i "жито" такий близький зв'язок? А справа в тому, що саме в такий спосiб нашi предки воздали заслужену хвалу житовi-годувальнику, хлiбу, без якого справдi майже не можливе життя людське. I здається менi, що природою хлiбна зернина створена з таким самим високим натхненням, "у мить щедрого осяяння, яке витрачено нею i на саму людину" (В.Яворiвський). Ось тому з прадавних часiв наш народ цiнує понад усе хлiб, сiль i честь. Дуже вдало дав цьому пояснення Д.Прилюк: "Хлiб - то багатство, достаток, сiль - то гостиннiсть i щедрiсть, а честь - то людська гiднiсть, за яку предки нашi стояли, навiть не маючи шматка хлiба, анi дрiбка солi". </w:t>
      </w:r>
    </w:p>
    <w:p>
      <w:pPr>
        <w:pStyle w:val="Style15"/>
        <w:rPr/>
      </w:pPr>
      <w:r>
        <w:rPr/>
        <w:t xml:space="preserve">Споконвiку хлiб вважався виявом мудростi народної, бо в ньому - злиття душевних i фiзичних сил, надiй, умiнь, сподiвань. Звiдси таке святе ставлення до нього як до мiрила добробуту, правди, чесностi. Звiдси таке поетичне ставлення до нього й митцiв художньої лiтератури. Дуже багато письменникiв i поетiв писали про хлiб, возвеличували i вшановували його. Серед них - Борис Олiйник та Iван Драч, Леонiд Первомайський та Микола Сингаївський, Платон Воронько i багато iнших. </w:t>
      </w:r>
    </w:p>
    <w:p>
      <w:pPr>
        <w:pStyle w:val="Style15"/>
        <w:rPr/>
      </w:pPr>
      <w:r>
        <w:rPr/>
        <w:t xml:space="preserve">Лоскiтно i приємно, тепло й затишно стає на душi i в серцi, коли читаєш "Етюд про хлiб" Iвана Драча. Не патетичнi, сповненi урочистостi, звучать у творi слова про хлiб, а простими, буденними рядочками складається йому хвала. Автор вважає кожну паляницю часточкою сонця, що обiгрiває i дає життя людинi й оселi. Пiдтверджують цю думку рядочки: </w:t>
      </w:r>
    </w:p>
    <w:p>
      <w:pPr>
        <w:pStyle w:val="Style15"/>
        <w:rPr/>
      </w:pPr>
      <w:r>
        <w:rPr/>
        <w:t>   </w:t>
      </w:r>
      <w:r>
        <w:rPr/>
        <w:t xml:space="preserve">I зачарується бiлена хата </w:t>
        <w:br/>
        <w:t xml:space="preserve">   З сонця пахучого на столi. </w:t>
      </w:r>
    </w:p>
    <w:p>
      <w:pPr>
        <w:pStyle w:val="Style15"/>
        <w:rPr/>
      </w:pPr>
      <w:r>
        <w:rPr/>
        <w:t xml:space="preserve">Були часи, коли хлiб був для людини i "сонцем пахучим", i маревом, i надiєю, i єдиним засобом вижити. Прослiдкувати це можемо у драмi Миколи Кулiша "97". Всi цiнностi земнi, навiть церковнi коштовностi вирiшено було обмiняти на хлiб, щоб у грiзнi голодоморнi тридцятi вибороти собi право пiд сонцем. Довго можемо сперечатися з приводу доречностi такого вчинку представникiв нової влади, але безумовним є одне: людина i хлiб - єдинi. I невипадково в життi є так, що не тiльки хлiб дає людинi життя, а й людина - хлiбу. Чiтко проводить цю думку в своєму творi "Хлiб" Леонiд Первомайський. З перших рядкiв поринаємо ми в чудодiйну красу хлiбного поля, що "...росою зросилось, i зерном сколосилось, i дiждалось нового врожаю". Буяння цьому полю дало те, що вруниться воно на солдатськiй могилi, кожна грудочка землi його кров'ю полита. Скiльки життiв вмiстилось у такому великому i такому маленькому словi "хлiб"! Скiльки вкладено в нього енергiї, думок, мудростi, чесностi й одержимостi! Влучно про це сказав Борис Олiйник у вiршi "В оборону хлiба": </w:t>
      </w:r>
    </w:p>
    <w:p>
      <w:pPr>
        <w:pStyle w:val="Style15"/>
        <w:rPr/>
      </w:pPr>
      <w:r>
        <w:rPr/>
        <w:t>   </w:t>
      </w:r>
      <w:r>
        <w:rPr/>
        <w:t xml:space="preserve">Нас кликав хлiб на добре, чесне дiло </w:t>
        <w:br/>
        <w:t xml:space="preserve">   До братнього, трудящого коша, </w:t>
        <w:br/>
        <w:t xml:space="preserve">   Ми в нiм шануємо не тiльки тiло, </w:t>
        <w:br/>
        <w:t xml:space="preserve">   У нiм народна свiтиться душа. </w:t>
      </w:r>
    </w:p>
    <w:p>
      <w:pPr>
        <w:pStyle w:val="Style15"/>
        <w:spacing w:before="280" w:after="280"/>
        <w:rPr/>
      </w:pPr>
      <w:r>
        <w:rPr/>
        <w:t xml:space="preserve">Ця "народна душа" складає пошану звичайнiй паляницi у багатьох своїх обрядах i звичаях, у рiзних жанрах усної народної творчостi. Тож хай продовжується життя, буяють весни i хурделять зими, для людини завжди залишаються святими слова: "Хлiб - всьому голова"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0:17:00Z</dcterms:created>
  <dc:creator/>
  <dc:description>www.ukrreferat.com</dc:description>
  <cp:keywords/>
  <dc:language>en-US</dc:language>
  <cp:lastModifiedBy>Evgeny Vasiliev</cp:lastModifiedBy>
  <dcterms:modified xsi:type="dcterms:W3CDTF">2006-02-02T09:31:00Z</dcterms:modified>
  <cp:revision>4</cp:revision>
  <dc:subject/>
  <dc:title/>
</cp:coreProperties>
</file>