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ума про хлiб</w:t>
      </w:r>
    </w:p>
    <w:p>
      <w:pPr>
        <w:pStyle w:val="Style15"/>
        <w:rPr/>
      </w:pPr>
      <w:r>
        <w:rPr/>
        <w:t xml:space="preserve">Ця тема - водночас проста й складна. Проста, бо немає людини, яка б не могла б сказати, що таке хлiб. Складна, бо надто символiчною є ця рiч для всiх нас. </w:t>
      </w:r>
    </w:p>
    <w:p>
      <w:pPr>
        <w:pStyle w:val="Style15"/>
        <w:rPr/>
      </w:pPr>
      <w:r>
        <w:rPr/>
        <w:t xml:space="preserve">Далi треба писати, що без хлiба людина не проживе. Проблема в тому, який хлiб мати на увазi. Так, хлiб входить до денного рацiону, мабуть, 90 % землян i в багатьох мовах символiзує їжу як таку. Але дуже небезпечно зупинятись тiльки на житньому чи пшеничному хлiбi. Думаю, тут треба говорити власне про людське щастя. </w:t>
      </w:r>
    </w:p>
    <w:p>
      <w:pPr>
        <w:pStyle w:val="Style15"/>
        <w:rPr/>
      </w:pPr>
      <w:r>
        <w:rPr/>
        <w:t xml:space="preserve">Найщирiшi уявлення про щастя зустрiчаємо у святкових побажаннях, коли зичать, щоб був: </w:t>
      </w:r>
    </w:p>
    <w:p>
      <w:pPr>
        <w:pStyle w:val="Style15"/>
        <w:rPr/>
      </w:pPr>
      <w:r>
        <w:rPr/>
        <w:t>   </w:t>
      </w:r>
      <w:r>
        <w:rPr/>
        <w:t xml:space="preserve">Мир на землi та </w:t>
        <w:br/>
        <w:t xml:space="preserve">   Хлiб на столi. </w:t>
      </w:r>
    </w:p>
    <w:p>
      <w:pPr>
        <w:pStyle w:val="Style15"/>
        <w:rPr/>
      </w:pPr>
      <w:r>
        <w:rPr/>
        <w:t xml:space="preserve">Це правда, та не вся. Приклад сучасних розвинених держав доводить, що й надмiр хлiба на столi не робить людину щасливою. Бiльше того, як стверджує статистика, найбiльший вiдсоток самогубцiв у свiтi приходиться на американських мiльйонерiв - людей, якi могли б кожний прогодувати кiлька областей, а то й маленьку державу! Чому ж цi люди йдуть iз життя? </w:t>
      </w:r>
    </w:p>
    <w:p>
      <w:pPr>
        <w:pStyle w:val="Style15"/>
        <w:rPr/>
      </w:pPr>
      <w:r>
        <w:rPr/>
        <w:t xml:space="preserve">"Не хлiбом самим буде жити людина..." Наскiльки вiрнi слова! Скiльки суспiльних експериментiв (наприклад, соцiалiзм в СРСР та Китаї) провалилося через неврахування цього. Неправда, що у здоровому тiлi - здоровий дух. Радше, навпаки. Залiзне здоров'я i тугi м'язи ще нiкого не врятували вiд страху за життя рiдних, невизначеного майбутнього, незнання цiлi у життi, не навчили справжнiх людських вiдносин. У багатьох тюрмах спостерiгають ситуацiю, коли кремезнi "бугаї" виструнчуються перед худорлявими "авторитетами", якi беруть гору тiльки силою духу. Та й у фiзичному свiтi те ж саме - смерть приходить тодi, коли iз сильного тiла виходить невидиме життя. I тут уже нiчого заподiяти неможливо. </w:t>
      </w:r>
    </w:p>
    <w:p>
      <w:pPr>
        <w:pStyle w:val="Style15"/>
        <w:rPr/>
      </w:pPr>
      <w:r>
        <w:rPr/>
        <w:t xml:space="preserve">Людинi для повноцiнного iснування духовний хлiб потрiбен так само, як i фiзичний. Культура, освiта, переконання, внутрiшня шляхетнiсть, чуйнiсть i такт - все це потрiбне гармонiйнiй особистостi. Але найбiльше людинi потрiбен Хлiб життя, Слово Боже. Довгi роки ми спочатку вiдкрито воювали з ним, а потiм просто замовчували, прикриваючись розмовами про необхiднiсть "бути як всi", "головне - без крайнощiв i збочень", "це - моя особиста справа..." Тепер - унiкальний час свободи й права вибору. Нiщо так не змiнює людину на краще, нiж наслiдування бiблiйних iдеалiв. </w:t>
      </w:r>
    </w:p>
    <w:p>
      <w:pPr>
        <w:pStyle w:val="Style15"/>
        <w:spacing w:before="280" w:after="280"/>
        <w:rPr/>
      </w:pPr>
      <w:r>
        <w:rPr/>
        <w:t xml:space="preserve">Ми - свiдомi особистостi i не можемо ухилятися вiд складних рiшень тiльки тому, що "так роблять всi", а "так не робить нiхто". Настав час власної вiдповiдальностi. Для щастя потрiбен хлiб фiзичний, але духовний - необхiд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8:00Z</dcterms:created>
  <dc:creator/>
  <dc:description>www.ukrreferat.com</dc:description>
  <dc:language>en-US</dc:language>
  <cp:lastModifiedBy>comp7</cp:lastModifiedBy>
  <dcterms:modified xsi:type="dcterms:W3CDTF">2003-03-14T12:33:00Z</dcterms:modified>
  <cp:revision>3</cp:revision>
  <dc:subject/>
  <dc:title/>
</cp:coreProperties>
</file>