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Жiнка, мати, Берегиня</w:t>
      </w:r>
    </w:p>
    <w:p>
      <w:pPr>
        <w:pStyle w:val="Style15"/>
        <w:rPr/>
      </w:pPr>
      <w:r>
        <w:rPr/>
        <w:t xml:space="preserve">Все прекрасне на землi - вiд свiтла сонця, вiд кохання жiнки, вiд молока матерi. </w:t>
      </w:r>
    </w:p>
    <w:p>
      <w:pPr>
        <w:pStyle w:val="Style15"/>
        <w:rPr/>
      </w:pPr>
      <w:r>
        <w:rPr/>
        <w:t xml:space="preserve">Суворими шляхами йшла наша Вiтчизна до сьогоднiшньої свободи i незалежностi. </w:t>
      </w:r>
    </w:p>
    <w:p>
      <w:pPr>
        <w:pStyle w:val="Style15"/>
        <w:rPr/>
      </w:pPr>
      <w:r>
        <w:rPr/>
        <w:t xml:space="preserve">Гордi мужi Київської Русi, князi та воїни, вiдважнi запорозькi лицарi заступали шляхи ворогам, воювали, боронили свiй рiдний край. </w:t>
      </w:r>
    </w:p>
    <w:p>
      <w:pPr>
        <w:pStyle w:val="Style15"/>
        <w:rPr/>
      </w:pPr>
      <w:r>
        <w:rPr/>
        <w:t xml:space="preserve">А жiнки тим часом оберiгали домашнє вогнище, народжували дiтей, омивали рани чоловiкiв-воїнiв, молили Бога. </w:t>
      </w:r>
    </w:p>
    <w:p>
      <w:pPr>
        <w:pStyle w:val="Style15"/>
        <w:rPr/>
      </w:pPr>
      <w:r>
        <w:rPr/>
        <w:t xml:space="preserve">Жiнка продовжувала рiд людський. </w:t>
      </w:r>
    </w:p>
    <w:p>
      <w:pPr>
        <w:pStyle w:val="Style15"/>
        <w:rPr/>
      </w:pPr>
      <w:r>
        <w:rPr/>
        <w:t xml:space="preserve">Наче зiткана з сонячного промiння, встає перед нами на путивльському валу Ярославна, заклинаючи сили природи допомогти її коханому князевi та воїнам, яких вiн повiв на битву за Русь. </w:t>
      </w:r>
    </w:p>
    <w:p>
      <w:pPr>
        <w:pStyle w:val="Style15"/>
        <w:rPr/>
      </w:pPr>
      <w:r>
        <w:rPr/>
        <w:t xml:space="preserve">Вiрно чекає свого чоловiка-козака Горпина Чурай, i гiрко оплакує його героїчну смерть. Символом творчостi та вiрностi стає їхня дочка - Маруся. </w:t>
      </w:r>
    </w:p>
    <w:p>
      <w:pPr>
        <w:pStyle w:val="Style15"/>
        <w:rPr/>
      </w:pPr>
      <w:r>
        <w:rPr/>
        <w:t xml:space="preserve">Чарує нас своєю красою, нiжнiстю i поетичнiстю Наталка Полтавка Котляревського. </w:t>
      </w:r>
    </w:p>
    <w:p>
      <w:pPr>
        <w:pStyle w:val="Style15"/>
        <w:rPr/>
      </w:pPr>
      <w:r>
        <w:rPr/>
        <w:t xml:space="preserve">Кохання надихало людей на подвиги i творчiсть. Образ коханої жiнки оспiвували усi митцi. У кожного своя кохана, але всi разом створюють узагальнений iдеал української жiнки: нiжної i вiрної, чесної трудiвницi, надiйної жiнки-Берегинi, що зберiгає в домi тепло. </w:t>
      </w:r>
    </w:p>
    <w:p>
      <w:pPr>
        <w:pStyle w:val="Style15"/>
        <w:rPr/>
      </w:pPr>
      <w:r>
        <w:rPr/>
        <w:t>   </w:t>
      </w:r>
      <w:r>
        <w:rPr/>
        <w:t xml:space="preserve">Свiт завжди благословляє </w:t>
        <w:br/>
        <w:t xml:space="preserve">   i сонце, що встає, </w:t>
        <w:br/>
        <w:t xml:space="preserve">   i серце, що кохає </w:t>
        <w:br/>
        <w:t xml:space="preserve">    (В. Симоненко) </w:t>
      </w:r>
    </w:p>
    <w:p>
      <w:pPr>
        <w:pStyle w:val="Style15"/>
        <w:rPr/>
      </w:pPr>
      <w:r>
        <w:rPr/>
        <w:t xml:space="preserve">Цiлу галерею жiночих образiв створює Шевченко. Його жiнки - знедоленi i безправнi, але скiльки душевної краси у наймички - Ганни, що заради щастя сина вiдмовляється вiд можливостi називатися його матiр'ю. "Нiчого кращого немає, як тая мати молодая" - говорить вiн. </w:t>
      </w:r>
    </w:p>
    <w:p>
      <w:pPr>
        <w:pStyle w:val="Style15"/>
        <w:rPr/>
      </w:pPr>
      <w:r>
        <w:rPr/>
        <w:t xml:space="preserve">Матерi вирощували героїв i генiїв, матерi дарували свою любов не лише своїм власним дiтям, як Марiя Стоян з оповiдання Довженка "Мати". "Прощайте, мамо! - кажуть їй у останню хвилину пораненi льотчики. - З вами i вмирати не страшно!" Сердечно говорить А. Малишко про "посивiлу невмирущу матiр двох десяткiв дочок i синiв" - цiлого загону. </w:t>
      </w:r>
    </w:p>
    <w:p>
      <w:pPr>
        <w:pStyle w:val="Style15"/>
        <w:rPr/>
      </w:pPr>
      <w:r>
        <w:rPr/>
        <w:t xml:space="preserve">Велике материнське серце прагне вiдiгрiти весь свiт. </w:t>
      </w:r>
    </w:p>
    <w:p>
      <w:pPr>
        <w:pStyle w:val="Style15"/>
        <w:rPr/>
      </w:pPr>
      <w:r>
        <w:rPr/>
        <w:t xml:space="preserve">Скiльки пiсень, вiршiв, iнших творiв мистецтва присвячено матерi! </w:t>
      </w:r>
    </w:p>
    <w:p>
      <w:pPr>
        <w:pStyle w:val="Style15"/>
        <w:rPr/>
      </w:pPr>
      <w:r>
        <w:rPr/>
        <w:t xml:space="preserve">Найчастiше образ матерi - образ скромної, але величної душею селянки, "сивої горлицi", яка "ночей не доспала", що проводжаючи сина в життєву дорогу "рушник вишиваний на щастя - на долю дала". </w:t>
      </w:r>
    </w:p>
    <w:p>
      <w:pPr>
        <w:pStyle w:val="Style15"/>
        <w:rPr/>
      </w:pPr>
      <w:r>
        <w:rPr/>
        <w:t xml:space="preserve">Продовженням роду, теплом домашнього вогнища - усiм завдячує мо ми їй. Не можна про це забувати: </w:t>
      </w:r>
    </w:p>
    <w:p>
      <w:pPr>
        <w:pStyle w:val="Style15"/>
        <w:rPr/>
      </w:pPr>
      <w:r>
        <w:rPr/>
        <w:t>   </w:t>
      </w:r>
      <w:r>
        <w:rPr/>
        <w:t xml:space="preserve">Бо, хто матiр забуває, </w:t>
        <w:br/>
        <w:t xml:space="preserve">   Того Бог карає, </w:t>
        <w:br/>
        <w:t xml:space="preserve">   Того дiти цураються, </w:t>
        <w:br/>
        <w:t xml:space="preserve">   В хату не пускають. </w:t>
        <w:br/>
        <w:t xml:space="preserve">    (Т. Г. Шевченко, "I мертвим, i живим...") </w:t>
      </w:r>
    </w:p>
    <w:p>
      <w:pPr>
        <w:pStyle w:val="Style15"/>
        <w:rPr/>
      </w:pPr>
      <w:r>
        <w:rPr/>
        <w:t xml:space="preserve">Материнство - синонiм людяностi, добра, самозреченостi. Матiр усе готова вiддати своїм дiтям. </w:t>
      </w:r>
    </w:p>
    <w:p>
      <w:pPr>
        <w:pStyle w:val="Style15"/>
        <w:rPr/>
      </w:pPr>
      <w:r>
        <w:rPr/>
        <w:t xml:space="preserve">Вклоняється свiт таким матерям, благословляє це величне i нiжне iм'я - Ненька, Мати, Мадонна! </w:t>
      </w:r>
    </w:p>
    <w:p>
      <w:pPr>
        <w:pStyle w:val="Style15"/>
        <w:rPr/>
      </w:pPr>
      <w:r>
        <w:rPr/>
        <w:t xml:space="preserve">За них, рiдних, билися завжди з ворогами захисники Вiтчизни. </w:t>
      </w:r>
    </w:p>
    <w:p>
      <w:pPr>
        <w:pStyle w:val="Style15"/>
        <w:rPr/>
      </w:pPr>
      <w:r>
        <w:rPr/>
        <w:t xml:space="preserve">Тож вклонiмося доземно жiнцi, матерi, яка в тяжкi роки вiйни та у буденнiй працi вмiла бути i "сестрою-жалiбницею", i "жоною-трудiвницею", що оберiгала i ростила дiтей, вчила любити добро, правду, людей, несла вiрнiсть "як свiчу ясну". </w:t>
      </w:r>
    </w:p>
    <w:p>
      <w:pPr>
        <w:pStyle w:val="Style15"/>
        <w:rPr/>
      </w:pPr>
      <w:r>
        <w:rPr/>
        <w:t xml:space="preserve">I хай збудеться мрiя Тараса про тi часи, коли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Врага не буде супостата, </w:t>
        <w:br/>
        <w:t xml:space="preserve">   А буде син, i буде мати, </w:t>
        <w:br/>
        <w:t xml:space="preserve">   I будуть люди на земл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8:00Z</dcterms:created>
  <dc:creator/>
  <dc:description>www.ukrreferat.com</dc:description>
  <dc:language>en-US</dc:language>
  <cp:lastModifiedBy>comp7</cp:lastModifiedBy>
  <dcterms:modified xsi:type="dcterms:W3CDTF">2003-03-14T12:34:00Z</dcterms:modified>
  <cp:revision>3</cp:revision>
  <dc:subject/>
  <dc:title/>
</cp:coreProperties>
</file>