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існею до серця, серцем до народу (твір-розповідь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С песней — по жизни», — це про українців! Недарма ж український на</w:t>
        <w:softHyphen/>
        <w:t>род вважається найспівучішим. Та й пісня наша наймелодійніша, найзавзятіша, найзадушевніша. Народна пісня є невід'ємною частиною українського буття та національної обрядов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ець, де б він не був, що б не робив, усюди співає. З піснею народжу</w:t>
        <w:softHyphen/>
        <w:t>ється, з піснею й в останню путь й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Життєва дорога кожного починається з тихої, ніжної маминої колискової, яка, немов оберіг, повисне в повітрі тонкою струною, оберігаючи немовля від усього недобр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Ой у полі та й женці жнуть», — долинає з усіх закутків сільського поля — то українець співає, щоб швидше снопи в'язалися та веселіше працювалося. А вве</w:t>
        <w:softHyphen/>
        <w:t>чері то біля одного двору, то біля іншого зривається дівоча пісня й лине кудись далеко, у липовий гай, де соловейко її переспівує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3:00Z</dcterms:created>
  <dc:creator>Evgeny Vasiliev</dc:creator>
  <dc:description/>
  <cp:keywords/>
  <dc:language>en-US</dc:language>
  <cp:lastModifiedBy>Evgeny Vasiliev</cp:lastModifiedBy>
  <dcterms:modified xsi:type="dcterms:W3CDTF">2006-01-21T17:43:00Z</dcterms:modified>
  <cp:revision>1</cp:revision>
  <dc:subject/>
  <dc:title>Піснею до серця, серцем до народу (твір-розповідь)</dc:title>
</cp:coreProperties>
</file>