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Наша пiсня, наша дума</w:t>
      </w:r>
    </w:p>
    <w:p>
      <w:pPr>
        <w:pStyle w:val="Style15"/>
        <w:rPr/>
      </w:pPr>
      <w:r>
        <w:rPr/>
        <w:t>   </w:t>
      </w:r>
      <w:r>
        <w:rPr/>
        <w:t xml:space="preserve">Пiсня i праця - великi двi сили! </w:t>
        <w:br/>
        <w:t xml:space="preserve">   / I. Франко, "Пiсня i праця" / </w:t>
      </w:r>
    </w:p>
    <w:p>
      <w:pPr>
        <w:pStyle w:val="Style15"/>
        <w:rPr/>
      </w:pPr>
      <w:r>
        <w:rPr/>
        <w:t xml:space="preserve">Пiсня! Споконвiку живе вона в Українi, поєднавши в собi пристрасне, емоцiйне слово з чарiвнiстю музики. Вона супроводжує людей все життя - вiд колиски до могили, бо немає такої подiї або такого почуття, що не знайшло б свого вiдображення в пiснi. Материнська колискова, нiжна пiсня кохання, весiльна спiванка, бойовий гiмн, врештi - пiсня-голосiння над померлим. </w:t>
      </w:r>
    </w:p>
    <w:p>
      <w:pPr>
        <w:pStyle w:val="Style15"/>
        <w:rPr/>
      </w:pPr>
      <w:r>
        <w:rPr/>
        <w:t xml:space="preserve">Вона, як i доля народу, виростала на черствому хлiбi iсторичних подiй. Цiлi iсторичнi перiоди вiдомi нам саме з пiсень. </w:t>
      </w:r>
    </w:p>
    <w:p>
      <w:pPr>
        <w:pStyle w:val="Style15"/>
        <w:rPr/>
      </w:pPr>
      <w:r>
        <w:rPr/>
        <w:t>   </w:t>
      </w:r>
      <w:r>
        <w:rPr/>
        <w:t xml:space="preserve">Iсторiї ж бо пишуть на столi, </w:t>
        <w:br/>
        <w:t xml:space="preserve">   Ми ж пишем кров'ю на своїй землi, </w:t>
        <w:br/>
        <w:t xml:space="preserve">   Ми пишем плугом, шаблею, мечем, </w:t>
        <w:br/>
        <w:t xml:space="preserve">   Пiснями i невольницьким плачем. </w:t>
        <w:br/>
        <w:t xml:space="preserve">    (Лiна Костенко, "Маруся Чурай"). </w:t>
      </w:r>
    </w:p>
    <w:p>
      <w:pPr>
        <w:pStyle w:val="Style15"/>
        <w:rPr/>
      </w:pPr>
      <w:r>
        <w:rPr/>
        <w:t xml:space="preserve">Не завжди ми знаємо авторiв пiсень - багато серед них безiменних, але вiдомi iмена їх творцiв оповитi легендами. Спiвучою душею України була Маруся Чурай, складенi нею пiснi спiвали закоханi, але й козакам деякi її пiснi були потрiбнi так само, як шаблi чи хоругви. </w:t>
      </w:r>
    </w:p>
    <w:p>
      <w:pPr>
        <w:pStyle w:val="Style15"/>
        <w:rPr/>
      </w:pPr>
      <w:r>
        <w:rPr/>
        <w:t xml:space="preserve">А скiльки було безiменних козацьких кобзарiв, що славили рiдний край, пiдтримували бойовий дух наших славних лицарiв i самi часом гинули разом з вояками! Пiснi-думи зберегли для нас, нащадкiв, пам'ять про славнi подвиги i героїзм захисникiв Вiтчизни. </w:t>
      </w:r>
    </w:p>
    <w:p>
      <w:pPr>
        <w:pStyle w:val="Style15"/>
        <w:rPr/>
      </w:pPr>
      <w:r>
        <w:rPr/>
        <w:t>   </w:t>
      </w:r>
      <w:r>
        <w:rPr/>
        <w:t xml:space="preserve">Про нашi битви на паперi голо </w:t>
        <w:br/>
        <w:t xml:space="preserve">   Лише в пiснях вогонь отой пашить... </w:t>
        <w:br/>
        <w:t xml:space="preserve">    (Лiна Костенко) </w:t>
      </w:r>
    </w:p>
    <w:p>
      <w:pPr>
        <w:pStyle w:val="Style15"/>
        <w:rPr/>
      </w:pPr>
      <w:r>
        <w:rPr/>
        <w:t xml:space="preserve">Оспiвують пiснi та думи героїзм i лицарство вiдомих iсторичних осiб: Кривоноса, Богуна, Хмельницького, Супруна, Сiрка, Палiя та iнших - i маловiдомих козакiв. </w:t>
      </w:r>
    </w:p>
    <w:p>
      <w:pPr>
        <w:pStyle w:val="Style15"/>
        <w:rPr/>
      </w:pPr>
      <w:r>
        <w:rPr/>
        <w:t xml:space="preserve">Але пам'ятаємо ми i фiлософськi пiснi Г. Сковороди i "Журбу" Л. Глiбова. </w:t>
      </w:r>
    </w:p>
    <w:p>
      <w:pPr>
        <w:pStyle w:val="Style15"/>
        <w:rPr/>
      </w:pPr>
      <w:r>
        <w:rPr/>
        <w:t xml:space="preserve">А якими прекрасними пiснями ряснiє "Наталка Полтавка" Котляревського! У цьому першому українському драматичному творi вони постають засобом характеристики i самохарактеристики героїв. Кожна пiсня - це вже характер. </w:t>
      </w:r>
    </w:p>
    <w:p>
      <w:pPr>
        <w:pStyle w:val="Style15"/>
        <w:rPr/>
      </w:pPr>
      <w:r>
        <w:rPr/>
        <w:t xml:space="preserve">Були й iншi пiснi. </w:t>
      </w:r>
    </w:p>
    <w:p>
      <w:pPr>
        <w:pStyle w:val="Style15"/>
        <w:rPr/>
      </w:pPr>
      <w:r>
        <w:rPr/>
        <w:t xml:space="preserve">"Реве та стогне Днiпр широкий", - спiваємо ми й сьогоднi. Реве! Пророкує загибель усьому злому, окрилює зневiрених, кличе до бою за правду i добро. </w:t>
      </w:r>
    </w:p>
    <w:p>
      <w:pPr>
        <w:pStyle w:val="Style15"/>
        <w:rPr/>
      </w:pPr>
      <w:r>
        <w:rPr/>
        <w:t xml:space="preserve">Важко переоцiнити роль пiснi i в перiод Великої Вiтчизняної вiйни. Вже в першi днi стала вiйськовим гiмном українцiв "Клятва" М. Бажана: </w:t>
      </w:r>
    </w:p>
    <w:p>
      <w:pPr>
        <w:pStyle w:val="Style15"/>
        <w:rPr/>
      </w:pPr>
      <w:r>
        <w:rPr/>
        <w:t>   </w:t>
      </w:r>
      <w:r>
        <w:rPr/>
        <w:t xml:space="preserve">В нас клятва єдина </w:t>
        <w:br/>
        <w:t xml:space="preserve">   I воля єдина. </w:t>
        <w:br/>
        <w:t xml:space="preserve">   Єдиний в нас клич i порив. </w:t>
        <w:br/>
        <w:t xml:space="preserve">   Нiколи, нiколи не буде Вкраїна </w:t>
        <w:br/>
        <w:t xml:space="preserve">   Рабою нiмецьких катiв! </w:t>
      </w:r>
    </w:p>
    <w:p>
      <w:pPr>
        <w:pStyle w:val="Style15"/>
        <w:rPr/>
      </w:pPr>
      <w:r>
        <w:rPr/>
        <w:t xml:space="preserve">Не вмирала i лiрична пiсня, що нагадувала воякам про мирне життя, про кохання i рiдну домiвку, якi треба захищати - i згадка про них додавала сили. Лилася пiсня зi сцени, де виступали агiтбригади, спiвалася на привалах пiд час короткого вiдпочинку, нагадувала про те найдорожче, за що не шкода i вмерти. </w:t>
      </w:r>
    </w:p>
    <w:p>
      <w:pPr>
        <w:pStyle w:val="Style15"/>
        <w:rPr/>
      </w:pPr>
      <w:r>
        <w:rPr/>
        <w:t xml:space="preserve">Сурмачами в походi, бардами Перемоги були Малишко i Сосюра. Їхнi пiснi несли бiйцi з собою в серцi, як вишиваний рушник у рiчмiшку. </w:t>
      </w:r>
    </w:p>
    <w:p>
      <w:pPr>
        <w:pStyle w:val="Style15"/>
        <w:rPr/>
      </w:pPr>
      <w:r>
        <w:rPr/>
        <w:t xml:space="preserve">I в мирнi часи пiсня поруч з нами. По радiо можна почути багато прекрасних пiсень, що прославляють волю i незалежнiсть нашої Батькiвщини, пiдкреслюють безсмертну красу нашої мови. Але знову звучать i пiснi про кохання, про мрiї, про все те, що хвилює нас - молодих i старих. </w:t>
      </w:r>
    </w:p>
    <w:p>
      <w:pPr>
        <w:pStyle w:val="Style15"/>
        <w:rPr/>
      </w:pPr>
      <w:r>
        <w:rPr/>
        <w:t xml:space="preserve">Звiсно, у кожного поколiння свої пiснi, бо кожнi мають власнi проблеми. Але, беззаперечно, у кожної пiснi повинна бути душа - iншi придатнi хiба що для танцiв. </w:t>
      </w:r>
    </w:p>
    <w:p>
      <w:pPr>
        <w:pStyle w:val="Style15"/>
        <w:spacing w:before="280" w:after="280"/>
        <w:rPr/>
      </w:pPr>
      <w:r>
        <w:rPr/>
        <w:t xml:space="preserve">У нашої пiснi душа українська. Й iсторiя нашої пiснi заслуговує на пошану, як iсторiя самого народу. Тож бережiмо голос нашої душi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18:00Z</dcterms:created>
  <dc:creator/>
  <dc:description>www.ukrreferat.com</dc:description>
  <dc:language>en-US</dc:language>
  <cp:lastModifiedBy>comp7</cp:lastModifiedBy>
  <dcterms:modified xsi:type="dcterms:W3CDTF">2003-03-14T12:36:00Z</dcterms:modified>
  <cp:revision>3</cp:revision>
  <dc:subject/>
  <dc:title/>
</cp:coreProperties>
</file>