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Наша пiсня, наша мова не вмре - не загине</w:t>
      </w:r>
    </w:p>
    <w:p>
      <w:pPr>
        <w:pStyle w:val="Style15"/>
        <w:rPr/>
      </w:pPr>
      <w:r>
        <w:rPr/>
        <w:t xml:space="preserve">Мова - душа народу, вона його цвiт i зав'язь, без неї дерево нацiонального життя в'яне i засихає. Вiдберiть у народу мову - i вiн гине як народ, як нацiя. Згадаймо вiрш В. Сосюри "Юнаковi": </w:t>
      </w:r>
    </w:p>
    <w:p>
      <w:pPr>
        <w:pStyle w:val="Style15"/>
        <w:rPr/>
      </w:pPr>
      <w:r>
        <w:rPr/>
        <w:t>   </w:t>
      </w:r>
      <w:r>
        <w:rPr/>
        <w:t xml:space="preserve">О мова рiдна! Їй гаряче </w:t>
        <w:br/>
        <w:t xml:space="preserve">   Вiддав я серце недарма. </w:t>
        <w:br/>
        <w:t xml:space="preserve">   Без мови рiдної, юначе, </w:t>
        <w:br/>
        <w:t xml:space="preserve">   й народу нашого нема. </w:t>
      </w:r>
    </w:p>
    <w:p>
      <w:pPr>
        <w:pStyle w:val="Style15"/>
        <w:rPr/>
      </w:pPr>
      <w:r>
        <w:rPr/>
        <w:t xml:space="preserve">Не може жити країна без мови, як не може жити людина без серця, без душi. Тому й бережуть народи свiй неоцiнений скарб навiть пiд будь-яким гнiтом. Зберiг свою мову й український народ. </w:t>
      </w:r>
    </w:p>
    <w:p>
      <w:pPr>
        <w:pStyle w:val="Style15"/>
        <w:rPr/>
      </w:pPr>
      <w:r>
        <w:rPr/>
        <w:t xml:space="preserve">Вперше письмово українську мову зафiксовано в грамотi 1341 року, але вона звучала на рiзнi голоси в думах i пiснях. протягом столiть її невпинно шлiфували в усному мовленнi й простi селяни, i козаки-лицарi, i мандрiвнi поети-спiваки - кобзарi та бандуристи. Потiм за допомогою I. Котляревського, М. Кулiша та Т. Г. Шевченка виникла українська лiтературна мова, що зблизила народну мову з письмовою i стала основою сучасного мовлення. </w:t>
      </w:r>
    </w:p>
    <w:p>
      <w:pPr>
        <w:pStyle w:val="Style15"/>
        <w:rPr/>
      </w:pPr>
      <w:r>
        <w:rPr/>
        <w:t xml:space="preserve">I заблищала вона дорогоцiнним дiамантом серед iнших мов свiту. Це визнавали навiть майстри лiтературного слова iнших народiв. Максим Горький ставив українську мову на друге мiсце в свiтi (пiсля iталiйської) за її музичнiстю. В. Маяковський був у захватi вiд синонiмiчного багатства нашої мови. В росiйськiй мовi, говорив вiн, однаково звучить "люблю карошку" i "люблю девушку", а в українськiй є прекрасне слово "кохаю". I ще: </w:t>
      </w:r>
    </w:p>
    <w:p>
      <w:pPr>
        <w:pStyle w:val="Style15"/>
        <w:rPr/>
      </w:pPr>
      <w:r>
        <w:rPr/>
        <w:t>   </w:t>
      </w:r>
      <w:r>
        <w:rPr/>
        <w:t xml:space="preserve">Я немало слiв придумав вам </w:t>
        <w:br/>
        <w:t xml:space="preserve">   Зважуючи їх, </w:t>
        <w:br/>
        <w:t xml:space="preserve">   єдиного хочу лиш, - </w:t>
        <w:br/>
        <w:t xml:space="preserve">   Щоби стали </w:t>
        <w:br/>
        <w:t xml:space="preserve">   вiршiв </w:t>
        <w:br/>
        <w:t xml:space="preserve">   всiх мої слова </w:t>
        <w:br/>
        <w:t xml:space="preserve">   Повноцiнними, </w:t>
        <w:br/>
        <w:t xml:space="preserve">   як слово </w:t>
        <w:br/>
        <w:t xml:space="preserve">   "чуєш". </w:t>
        <w:br/>
        <w:t xml:space="preserve">    (В. Маяковський, "Шана Українi". </w:t>
        <w:br/>
        <w:t xml:space="preserve">    Переклад В. С. Колодiя) </w:t>
      </w:r>
    </w:p>
    <w:p>
      <w:pPr>
        <w:pStyle w:val="Style15"/>
        <w:rPr/>
      </w:pPr>
      <w:r>
        <w:rPr/>
        <w:t xml:space="preserve">Українськими пiснями захоплювався американський спiвак Поль Робсон. </w:t>
      </w:r>
    </w:p>
    <w:p>
      <w:pPr>
        <w:pStyle w:val="Style15"/>
        <w:rPr/>
      </w:pPr>
      <w:r>
        <w:rPr/>
        <w:t xml:space="preserve">Цей список можна продовжити на сотнi сторiнок. </w:t>
      </w:r>
    </w:p>
    <w:p>
      <w:pPr>
        <w:pStyle w:val="Style15"/>
        <w:rPr/>
      </w:pPr>
      <w:r>
        <w:rPr/>
        <w:t xml:space="preserve">I коли неукраїнцi в такому захопленнi вiд нашої пiснi та нашої мови, то як же маємо любити її ми, дiти України! </w:t>
      </w:r>
    </w:p>
    <w:p>
      <w:pPr>
        <w:pStyle w:val="Style15"/>
        <w:rPr/>
      </w:pPr>
      <w:r>
        <w:rPr/>
        <w:t>   </w:t>
      </w:r>
      <w:r>
        <w:rPr/>
        <w:t xml:space="preserve">Дуже багато горя зазнала вона, наша мова. </w:t>
        <w:br/>
        <w:t xml:space="preserve">   Царевi блазнi i кати, </w:t>
        <w:br/>
        <w:t xml:space="preserve">   Раби на розум i на вдачу, </w:t>
        <w:br/>
        <w:t xml:space="preserve">   В ярмо хотiли запрягти </w:t>
        <w:br/>
        <w:t xml:space="preserve">   Її, як дух степiв, гарячу. </w:t>
        <w:br/>
        <w:t xml:space="preserve">   (М. Рильський, "Рiдна мова") </w:t>
      </w:r>
    </w:p>
    <w:p>
      <w:pPr>
        <w:pStyle w:val="Style15"/>
        <w:rPr/>
      </w:pPr>
      <w:r>
        <w:rPr/>
        <w:t xml:space="preserve">Українську мову забороняли рiзними циркулярами, називали мужицькою... А вона жила! Жила в чарiвних пiснях Марусi Чурай, в думах Остапа Вересая. На академiчну висоту пiдняв її колишнiй крiпак, генiй українського народу Тарас Шевченко. Квiтла вона в творах мужньої Лесi та незламного Франка. Жила в кожнiй українськiй хатi. </w:t>
      </w:r>
    </w:p>
    <w:p>
      <w:pPr>
        <w:pStyle w:val="Style15"/>
        <w:rPr/>
      </w:pPr>
      <w:r>
        <w:rPr/>
        <w:t xml:space="preserve">Пiзнiше, за часiв тоталiтарного режиму, закривали українськi школи, штучно пiдносили престиж росiйської (бо нею розмовляв бюрократичний апарат влади), всiляко заохочували небажання рiзних безбатченкiв її вчити. </w:t>
      </w:r>
    </w:p>
    <w:p>
      <w:pPr>
        <w:pStyle w:val="Style15"/>
        <w:rPr/>
      </w:pPr>
      <w:r>
        <w:rPr/>
        <w:t xml:space="preserve">У цей час нашим земляком були написанi сповненi болю вiршi: </w:t>
      </w:r>
    </w:p>
    <w:p>
      <w:pPr>
        <w:pStyle w:val="Style15"/>
        <w:rPr/>
      </w:pPr>
      <w:r>
        <w:rPr/>
        <w:t>   </w:t>
      </w:r>
      <w:r>
        <w:rPr/>
        <w:t xml:space="preserve">Мова моя де в кого не в модi. </w:t>
        <w:br/>
        <w:t xml:space="preserve">   I навiть той, хто iншої не зна, </w:t>
        <w:br/>
        <w:t xml:space="preserve">   Кожному доводить при нагодi, </w:t>
        <w:br/>
        <w:t xml:space="preserve">   Що йому не рiдна вже вона. </w:t>
        <w:br/>
        <w:t xml:space="preserve">   ... </w:t>
        <w:br/>
        <w:t xml:space="preserve">   Стерплю, змовчу, бо воно ж не варте </w:t>
        <w:br/>
        <w:t xml:space="preserve">   Слiв докору. Може й не збагне, </w:t>
        <w:br/>
        <w:t xml:space="preserve">   Нi чого цурається, безрiдне, </w:t>
        <w:br/>
        <w:t xml:space="preserve">   Нi чого зрiкається, дурне. </w:t>
        <w:br/>
        <w:t xml:space="preserve">    (I. Муратов, "Мова") </w:t>
      </w:r>
    </w:p>
    <w:p>
      <w:pPr>
        <w:pStyle w:val="Style15"/>
        <w:rPr/>
      </w:pPr>
      <w:r>
        <w:rPr/>
        <w:t xml:space="preserve">I попри все мова наша продовжувала жити у своєрiдних i сильних вiршах I. Драча, у глибокiй лiрицi Л. Костенко, в трагiчнiй поезiї В. Стуса. Нарештi вона вирвалася на простiр вiльного розвитку i дiстала статус державної. </w:t>
      </w:r>
    </w:p>
    <w:p>
      <w:pPr>
        <w:pStyle w:val="Style15"/>
        <w:spacing w:before="280" w:after="280"/>
        <w:rPr/>
      </w:pPr>
      <w:r>
        <w:rPr/>
        <w:t xml:space="preserve">Тож не будемо зрiкатися рiдного слова, i хай звучить повноголосо наша чудова мова, i "чистiша вiд сльози вона хай буде" (М. Рильський). Тi, що зрiкаються рiдної мови, втрачають коренi, швидко зникають у безвiстi. Не будемо ж такими! Адже ми - дiти славної Україн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18:00Z</dcterms:created>
  <dc:creator/>
  <dc:description>www.ukrreferat.com</dc:description>
  <dc:language>en-US</dc:language>
  <cp:lastModifiedBy>comp7</cp:lastModifiedBy>
  <dcterms:modified xsi:type="dcterms:W3CDTF">2003-03-14T12:37:00Z</dcterms:modified>
  <cp:revision>3</cp:revision>
  <dc:subject/>
  <dc:title/>
</cp:coreProperties>
</file>