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ишиванки i рушники - символи любовi й незрадливостi, обереги українського народу</w:t>
      </w:r>
    </w:p>
    <w:p>
      <w:pPr>
        <w:pStyle w:val="Style15"/>
        <w:rPr/>
      </w:pPr>
      <w:r>
        <w:rPr/>
        <w:t>   </w:t>
      </w:r>
      <w:r>
        <w:rPr/>
        <w:t xml:space="preserve">З вечора тривожного i до ранку </w:t>
        <w:br/>
        <w:t xml:space="preserve">   Вишивала дiвчина вишиванку... </w:t>
        <w:br/>
        <w:t xml:space="preserve">   Народна пiсня </w:t>
      </w:r>
    </w:p>
    <w:p>
      <w:pPr>
        <w:pStyle w:val="Style15"/>
        <w:rPr/>
      </w:pPr>
      <w:r>
        <w:rPr/>
        <w:t xml:space="preserve">Людина i праця, людина i пiсня, людина i витвiр мистецтва - це все вiчне, безсмертне, щось своєрiдне i глибоко вражаюче. Наш україн-ський народ працьовитий, щедрий на таланти, здiбний, обдарований. Якщо працювати - то до сьомого поту, якщо спiвати - то дзвiнко, розложисто, якщо творити щось - то неповторно, захоплююче. </w:t>
      </w:r>
    </w:p>
    <w:p>
      <w:pPr>
        <w:pStyle w:val="Style15"/>
        <w:rPr/>
      </w:pPr>
      <w:r>
        <w:rPr/>
        <w:t xml:space="preserve">Тож i не уявляємо ми доброї батькiвської хати без прикрас: вишиванок i рушникiв, витворiв народного мистецтва. Саме з батькiвської хати починається пiзнання свiту. Бiлi стiни, бiла стеля - неначе витканi з маминого полотна. Сонячне снiп'я ллється через вiкна i вiд того на стiнах виграють розгаптованi квiтами рушники, розпростерли крила, немов пiвники, на рушниках горять кетяги калини, золотистi китички хмелю звисають з рушникiв до самого столу i пахнуть хлiбом. А то справдi йшов дух вiд паляниць, що їх спекла мати та й поклала на стiл, прикривши теж казкової краси рушником. Яким затишком, теплом, спокоєм вiє вiд цих рушникiв! А чи в кожному домi зараз є вишиванка, вишиваний рушник? Певно, нi. Призабули чомусь це дивне народне мистецтво. </w:t>
      </w:r>
    </w:p>
    <w:p>
      <w:pPr>
        <w:pStyle w:val="Style15"/>
        <w:rPr/>
      </w:pPr>
      <w:r>
        <w:rPr/>
        <w:t xml:space="preserve">Чуєте? Мелодiя, слова... Так це "Пiсня про рушник" на слова Андрiя Малишка. </w:t>
      </w:r>
    </w:p>
    <w:p>
      <w:pPr>
        <w:pStyle w:val="Style15"/>
        <w:rPr/>
      </w:pPr>
      <w:r>
        <w:rPr/>
        <w:t>   </w:t>
      </w:r>
      <w:r>
        <w:rPr/>
        <w:t xml:space="preserve">Рiдна мати моя, ти ночей не доспала </w:t>
        <w:br/>
        <w:t xml:space="preserve">   I водила мене у поля край села, </w:t>
        <w:br/>
        <w:t xml:space="preserve">   I в дорогу далеку ти мене на зорi проводжала, </w:t>
        <w:br/>
        <w:t xml:space="preserve">   I рушник вишиваний на щастя дала. </w:t>
      </w:r>
    </w:p>
    <w:p>
      <w:pPr>
        <w:pStyle w:val="Style15"/>
        <w:rPr/>
      </w:pPr>
      <w:r>
        <w:rPr/>
        <w:t xml:space="preserve">Рушник, i правда, можна порiвняти з пiснею, витканою чи вишитою на полотнi. Без рушника, як i без пiснi, не обходиться народження, одруження людини, ювiлейнi урочистостi. Рушником накривали дiжу пiсля випiкання хлiба, ставлячи її пiд образами на покутi, дарунковими рушниками перев'язували кумiв i гостей, хлiбом-сiллю на рушнику зустрiчали i зустрiчають зараз дорогих гостей. А ось цiкавий спогад: у перший день огляду озимини йшли в поле гуртом-родом. Попереду батько нiс на рушнику хлiб-сiль; у кошику, накритому рушником, несла рiзне частування мати. На зеленому полi розстеляли рушник, клали їжу. Так робили i в перший день оранки, сiвби та жнив. Пiсля закiнчення жнив господар зустрiчав женцiв з хлiбом-сiллю на рушнику, а тi одягали на господаря обжинковий вiнок. </w:t>
      </w:r>
    </w:p>
    <w:p>
      <w:pPr>
        <w:pStyle w:val="Style15"/>
        <w:rPr/>
      </w:pPr>
      <w:r>
        <w:rPr/>
        <w:t xml:space="preserve">Як i в пiснi спiвається, за звичаєм, коли син вирушав iз дому в далеку дорогу, мати дарувала йому рушник, щоб берiг сина вiд лиха. А весiльний рушник кожна дiвчина готувала сама. А вiзерункiв яких тiльки не знайдеш на рушниках: засiяна нива - ромб з крапкою, вазон чи квiтка - свiтове дерево од неба до землi, людськi фiгурки, немов з дитячого малюнка, - знак берегинi, богинi хатнього вогнища. Скринi повнилися дiвочими рушниками, їх дбайливо оберiгали, хизувалися - гостям i сусiдам показували, бо то дочка на виданнi готує собi посаг. А вишивати рушники i сорочки матерi навчали дочок змалку. Як-то у пiснi на слова Павличка спiвається: </w:t>
      </w:r>
    </w:p>
    <w:p>
      <w:pPr>
        <w:pStyle w:val="Style15"/>
        <w:rPr/>
      </w:pPr>
      <w:r>
        <w:rPr/>
        <w:t>   </w:t>
      </w:r>
      <w:r>
        <w:rPr/>
        <w:t xml:space="preserve">Як я малим збирався навеснi </w:t>
        <w:br/>
        <w:t xml:space="preserve">   Пiти у свiт незнаними шляхами - </w:t>
        <w:br/>
        <w:t xml:space="preserve">   Сорочку мати вишила менi </w:t>
        <w:br/>
        <w:t xml:space="preserve">   Червоними i чорними нитками. </w:t>
      </w:r>
    </w:p>
    <w:p>
      <w:pPr>
        <w:pStyle w:val="Style15"/>
        <w:rPr/>
      </w:pPr>
      <w:r>
        <w:rPr/>
        <w:t xml:space="preserve">I тут українськi майстринi - неперевершенi. Казкової краси вiзерунками прикрашали сорочки, намiтки, очiпки - прагнули до краси, до самобутностi. Готували дiвчата собi на все життя по 50, 80, а iнодi в по 100 сорочок з тонкого вибiленого полотна. А часом не тiльки вишивали нитками, а ще гаптували срiблом, золотом, бiсером, перлинами, коштовними камiннями, лелiтками прикрашали одяг. Так що красунею виглядала кожна дiвчина, яка мала бажання, терпiння, старання i хист. </w:t>
      </w:r>
    </w:p>
    <w:p>
      <w:pPr>
        <w:pStyle w:val="Style15"/>
        <w:spacing w:before="280" w:after="280"/>
        <w:rPr/>
      </w:pPr>
      <w:r>
        <w:rPr/>
        <w:t xml:space="preserve">Цi українськi обереги пройшли крiзь вiки i нинi символiзують чистоту почуттiв, глибину безмежної любовi до своїх дiтей, до всiх, хто не черствiє душею. "Хай стелиться вам доля рушниками!" - кажуть, бажаючи людям щастя, добра, миру, злагоди i любов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20:00Z</dcterms:created>
  <dc:creator/>
  <dc:description>www.ukrreferat.com</dc:description>
  <dc:language>en-US</dc:language>
  <cp:lastModifiedBy>comp7</cp:lastModifiedBy>
  <dcterms:modified xsi:type="dcterms:W3CDTF">2003-03-14T12:40:00Z</dcterms:modified>
  <cp:revision>3</cp:revision>
  <dc:subject/>
  <dc:title/>
</cp:coreProperties>
</file>