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b/>
          <w:bCs/>
        </w:rPr>
        <w:t>А ми тую червону калину пiдiймемо</w:t>
      </w:r>
    </w:p>
    <w:p>
      <w:pPr>
        <w:pStyle w:val="Style15"/>
        <w:rPr/>
      </w:pPr>
      <w:r>
        <w:rPr/>
        <w:t xml:space="preserve">Iснує легенда, за якою Бог створив свiт i почав розселяти людей. Кожну нацiю вiн чимось обдарував. Українцiв Бог нагородив красою i пiснею, бо без пiснi вони не уявляють свого життя. Спiвають в Українi в радостi i в горi, на хрестинах i весiллi, на роботi i пiд час вiдпочинку, в свята i в буднi. У пiснях розкривається щира душа нашого народу, його славна iсторiя. </w:t>
      </w:r>
    </w:p>
    <w:p>
      <w:pPr>
        <w:pStyle w:val="Style15"/>
        <w:rPr/>
      </w:pPr>
      <w:r>
        <w:rPr/>
        <w:t xml:space="preserve">Кожен з нас iз самого малечку носить у серцi материнську пiсню - те вiчне, що живить душу, не дає їй змiлiти i зламатися. З-помiж усiх материнських пiсень особливою красою сповненi пiснi, пов'язанi з калиною, адже калина - один з прекрасних символiв України, який уходить в нашу свiдомiсть з маминої колискової: </w:t>
      </w:r>
    </w:p>
    <w:p>
      <w:pPr>
        <w:pStyle w:val="Style15"/>
        <w:rPr/>
      </w:pPr>
      <w:r>
        <w:rPr/>
        <w:t>   </w:t>
      </w:r>
      <w:r>
        <w:rPr/>
        <w:t xml:space="preserve">Ой спи, сину, бо покину, </w:t>
        <w:br/>
        <w:t xml:space="preserve">   Сама пiду по калину, </w:t>
        <w:br/>
        <w:t xml:space="preserve">   Наламаю калиноньки </w:t>
        <w:br/>
        <w:t xml:space="preserve">   Для дитини в голiвоньки. </w:t>
        <w:br/>
        <w:t xml:space="preserve">   Як калина цвiсти буде, </w:t>
        <w:br/>
        <w:t xml:space="preserve">   То дитина рости буде, </w:t>
        <w:br/>
        <w:t xml:space="preserve">   Вже калина процвiтає, </w:t>
        <w:br/>
        <w:t xml:space="preserve">   А дитина виростає. </w:t>
      </w:r>
    </w:p>
    <w:p>
      <w:pPr>
        <w:pStyle w:val="Style15"/>
        <w:rPr/>
      </w:pPr>
      <w:r>
        <w:rPr/>
        <w:t xml:space="preserve">Українськi календарно-обрядовi пiснi теж нерозривно пов'язанi з калиною: крiм веснянок, калина оспiвується в русальних, петрiвчаних та весiльних пiснях, гаївках, колядках, щедрiвках. Калина у весiльнiй пiснi - то вродлива вiдданиця, щаслива родинна доля. Калина з пiснi уособлювала й долю замiжньої жiнки, родиннi стосунки. А коли у матерi виростав син, вона, благословляючи його в дорогу, наставляла не забувати калину. Образ калини у рекрутських та солдатських пiснях боляче хвилює душу. Важка i тривала служба нерiдко закiнчувалася трагiчно, i тодi вояк перед смертю заповiдав посадити на його могилi калину. </w:t>
      </w:r>
    </w:p>
    <w:p>
      <w:pPr>
        <w:pStyle w:val="Style15"/>
        <w:rPr/>
      </w:pPr>
      <w:r>
        <w:rPr/>
        <w:t xml:space="preserve">Калина - це своєрiдний символ України, що увiбрав у себе i образ матерi й образ родини, i усього нашого прекрасного українського роду. Сьогоднi Україна постала у свiтi рiвною серед рiвних, вiльною серед вiльних, проголосивши незалежнiсть у Декларацiї вiд 16 липня 1990 року та в Актi про незалежнiсть вiд 24 серпня 1991 року. Тому гордо i велично лунають слова пiснi "Розлилися крутi бережечки": </w:t>
      </w:r>
    </w:p>
    <w:p>
      <w:pPr>
        <w:pStyle w:val="Style15"/>
        <w:rPr/>
      </w:pPr>
      <w:r>
        <w:rPr/>
        <w:t>   </w:t>
      </w:r>
      <w:r>
        <w:rPr/>
        <w:t xml:space="preserve">А ми тую червону калину пiдiймемо, </w:t>
        <w:br/>
        <w:t xml:space="preserve">   А ми ж нашу славну Україну, </w:t>
        <w:br/>
        <w:t xml:space="preserve">   Гей, гей, розвеселимо! </w:t>
      </w:r>
    </w:p>
    <w:p>
      <w:pPr>
        <w:pStyle w:val="Style15"/>
        <w:rPr/>
      </w:pPr>
      <w:r>
        <w:rPr/>
        <w:t xml:space="preserve">Славнi козаки, що склали цю пiсню, i їх нащадки вiдстояли славу рiдної землi i заповiли нам завершити розпочату ними справу щодо вiдродження нацiональної держави. На мою думку, замало просто милуватися i пишатися Україною, з гордiстю усвiдомлюючи, що ти належиш до славетного українського роду. Кожен повинен визначити своє мiсце у справi вiдродження України i присвятити своє життя цьому святому покликанню. </w:t>
      </w:r>
    </w:p>
    <w:p>
      <w:pPr>
        <w:pStyle w:val="Style15"/>
        <w:rPr/>
      </w:pPr>
      <w:r>
        <w:rPr/>
        <w:t xml:space="preserve">В. Симоненко писав: </w:t>
      </w:r>
    </w:p>
    <w:p>
      <w:pPr>
        <w:pStyle w:val="Style15"/>
        <w:rPr/>
      </w:pPr>
      <w:r>
        <w:rPr/>
        <w:t>   </w:t>
      </w:r>
      <w:r>
        <w:rPr/>
        <w:t xml:space="preserve">Тiльки тим iсторiя належить, </w:t>
        <w:br/>
        <w:t xml:space="preserve">   Хто сьогоднi бореться й живе. </w:t>
      </w:r>
    </w:p>
    <w:p>
      <w:pPr>
        <w:pStyle w:val="Style15"/>
        <w:rPr/>
      </w:pPr>
      <w:r>
        <w:rPr/>
        <w:t xml:space="preserve">Ця боротьба, прагнення до знань - запорука розквiту нашої держави, бо без цих знань, досвiду ми не зможемо побудувати цивiлiзовану незалежну Україну. Я вiрю, що i своїм нащадкам ми передамо її щасливою i вiльною, а над нашими здобутками буде полум'янiти нiжна калина, об'єднуючи своїх дiтей-українцiв: </w:t>
      </w:r>
    </w:p>
    <w:p>
      <w:pPr>
        <w:pStyle w:val="Style15"/>
        <w:spacing w:before="280" w:after="280"/>
        <w:rPr/>
      </w:pPr>
      <w:r>
        <w:rPr/>
        <w:t>   </w:t>
      </w:r>
      <w:r>
        <w:rPr/>
        <w:t xml:space="preserve">У лузi калина, у лузi червона </w:t>
        <w:br/>
        <w:t xml:space="preserve">   Хорошенько цвiте, </w:t>
        <w:br/>
        <w:t xml:space="preserve">   Ой роде наш красний, роде наш прекрасний, </w:t>
        <w:br/>
        <w:t xml:space="preserve">   Не цураймося, признаваймося, небагато нас є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10:21:00Z</dcterms:created>
  <dc:creator/>
  <dc:description>www.ukrreferat.com</dc:description>
  <cp:keywords/>
  <dc:language>en-US</dc:language>
  <cp:lastModifiedBy>Evgeny Vasiliev</cp:lastModifiedBy>
  <dcterms:modified xsi:type="dcterms:W3CDTF">2006-02-02T09:16:00Z</dcterms:modified>
  <cp:revision>4</cp:revision>
  <dc:subject/>
  <dc:title/>
</cp:coreProperties>
</file>