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сiм серцем любiть Україну свою - I вiчнi ми будемо з нею. (Володимир Сосюра)</w:t>
      </w:r>
    </w:p>
    <w:p>
      <w:pPr>
        <w:pStyle w:val="Style15"/>
        <w:rPr/>
      </w:pPr>
      <w:r>
        <w:rPr/>
        <w:t xml:space="preserve">Ми, українцi, ще й зараз самi не знаємо iсторiї своєї країни. Героїв українського народу називали ворогами i навiть зрадниками. Так робили тодi, коли неможливо було змусити замовчати борцiв за волю i свою державу. Ще бiльше славних iмен i подiй намагалися назавжди приховати, щоб люди їх цiлком забули. </w:t>
      </w:r>
    </w:p>
    <w:p>
      <w:pPr>
        <w:pStyle w:val="Style15"/>
        <w:rPr/>
      </w:pPr>
      <w:r>
        <w:rPr/>
        <w:t xml:space="preserve">Українцi мають усi пiдстави пишатися тим, що їхня Батькiвщина не раз переживала днi могутностi й слави, мала справдi легендарних героїв, мужньо долала найважчi випробування. I потiм вiдроджувалась, виростала з руїн, виховувала новi поколiння, закоханих у рiдну землю лицарiв правди i волi. Ми можемо пишатися тим, що Україна нiколи не поневолювала iншi народи, а лише захищала себе вiд ласих на чуже добро близьких i далеких сусiдiв. </w:t>
      </w:r>
    </w:p>
    <w:p>
      <w:pPr>
        <w:pStyle w:val="Style15"/>
        <w:rPr/>
      </w:pPr>
      <w:r>
        <w:rPr/>
        <w:t xml:space="preserve">На жаль, цiлими сторiччями ворогам за допомогою грубого i жорстокого, як правило, кривавого насильства, облудної брехнi i пiдступу, розпалювання ненавистi мiж етнiчними групами українцiв удавалось панувати над Україною. Майже всi завойовники кричали нахабно, безсоромно i цинiчно, що вони несуть українцям тiльки добро i щастя. Прикро, але дехто з наших спiввiтчизникiв ставав на службу до чужинських можновладцiв i допомагав їм гнобити свiй народ. Перевертнями i яничарами, а в наш час манкуртами називають люди таких осiб, якi за грошi ладнi вiдректися навiть вiд рiдної матерi. Але були й тi, якi, навiть настромленi на польсько-шляхетськi палi та пiдвiшенi на турецьких залiзних гаках за ребра, вмирали з iменем України на устах. Їй вони вiддавали усi свої сили, здiбностi, працю i навiть життя. Кожна така людина розумiла, що тiльки тодi її Батькiвщина, Україна, зможе стати господинею на власнiй землi, коли всi її сини i дочки будуть щоденно працювати для досягнення цiєї великої, святої справедливої мети. Якби нас змалечку навчили вклоняти ся рiдному пороговi, рiдної мови, може, тодi не розгубили б ми зiбраної попереднiми поколiннями духовної спадщини i були б добрiшими й милосерднiшими. Але чужi школи i вчителi не тiльки не виховували у дiтей почуття любовi до рiдного, а, навпаки, отруювали їх безсоромно брехнею про тих, що поклав свою працю, а iнколи й життя на священний вiвтар незалежностi. За цих умов кращi iсторики i письменники, незважаючи на переслiдування, писали i видавали правдивi лiтературнi та науковi твори не лише для дорослих, а й для шкiльної молодi. Хто з наших сучасникiв не знає такi iмена, як Михайло Грушевський, Володимир Винниченко, Дмитро Яворницький, Пантелеймон Кулiш та iншi. </w:t>
      </w:r>
    </w:p>
    <w:p>
      <w:pPr>
        <w:pStyle w:val="Style15"/>
        <w:spacing w:before="280" w:after="280"/>
        <w:rPr/>
      </w:pPr>
      <w:r>
        <w:rPr/>
        <w:t xml:space="preserve">Але, незважаючи на те, як важко живеться сьогоднi українському народовi, хочеться сподiватись на те, що ми виживемо, вистоїмо. Над Днiпром не вигасає дух народу, не пропаде i його сила. Свiдомiсть українцiв постiй-но змiнюється i здобутки нашi ростуть. Народ не перестає боротися за свої права. Українська нацiя росте i розвивається, хоч як їй важко жити, i це додає всiм надiї й вiри, що доля народу змiниться на кращ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21:00Z</dcterms:created>
  <dc:creator/>
  <dc:description>www.ukrreferat.com</dc:description>
  <cp:keywords/>
  <dc:language>en-US</dc:language>
  <cp:lastModifiedBy>Evgeny Vasiliev</cp:lastModifiedBy>
  <dcterms:modified xsi:type="dcterms:W3CDTF">2006-02-02T09:16:00Z</dcterms:modified>
  <cp:revision>4</cp:revision>
  <dc:subject/>
  <dc:title/>
</cp:coreProperties>
</file>