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Для кого в свiтi живемо?</w:t>
      </w:r>
    </w:p>
    <w:p>
      <w:pPr>
        <w:pStyle w:val="Style15"/>
        <w:rPr/>
      </w:pPr>
      <w:r>
        <w:rPr/>
        <w:t xml:space="preserve">Україна... Моя батькiвщина, той найрiднiший у свiтi куточок, де я народилася, де стоїть наш будинок, де могили рiдних менi людей, де моя школа, учителi, коханi, дiти. Навколо усе таке звичне, дороге, але справжню цiну усьому цьому вiдчуваєш лише тодi, коли втратиш. </w:t>
      </w:r>
    </w:p>
    <w:p>
      <w:pPr>
        <w:pStyle w:val="Style15"/>
        <w:rPr/>
      </w:pPr>
      <w:r>
        <w:rPr/>
        <w:t xml:space="preserve">Якщо людина не байдужа, не живе життям рослини, їй важко покинути свiй край. Згадайте лишень, з яким душевним надривом покидали свiй злиденний край герої "Камiнного хреста" В.Стефаника. Їм покидати було нiчого, а вони напiвживi вiдривалися вiд своєї землi. А скiльки непiдробної туги i слiз у творах письменникiв-емiгрантiв! Якi все-таки мiцнi коренi має рiдна земля. </w:t>
      </w:r>
    </w:p>
    <w:p>
      <w:pPr>
        <w:pStyle w:val="Style15"/>
        <w:rPr/>
      </w:pPr>
      <w:r>
        <w:rPr/>
        <w:t xml:space="preserve">Люблять люди i пустелю з 50-градусною спекою i вiчну мерзлоту, i скелястi гори з небезпекою вулканiв, бо там вони народились. А нам, українцям, є за що любити Україну: має прекрасний клiмат, усi 4 пори року мають свою гармонiю, вона багата, має сиву, цiкаву iсторiю, а головне - скiльки справжнiх лицарiв народила ця земля. </w:t>
      </w:r>
    </w:p>
    <w:p>
      <w:pPr>
        <w:pStyle w:val="Style15"/>
        <w:rPr/>
      </w:pPr>
      <w:r>
        <w:rPr/>
        <w:t xml:space="preserve">Мабуть, ти, Україно, дуже дорога i цiнна земля, якщо за твою волю i незалежнiсть полягло стiльки людей. Коли перечитуєш нашу iсторiю, жахаєшся, скiльки мук витерпiв наш народ. Дуже багато було ласих на цей гарний шматок, тягла до себе завойовникiв, як мед бджiл. </w:t>
      </w:r>
    </w:p>
    <w:p>
      <w:pPr>
        <w:pStyle w:val="Style15"/>
        <w:rPr/>
      </w:pPr>
      <w:r>
        <w:rPr/>
        <w:t xml:space="preserve">Важко не любити свiй край, але ще важче його любити таким, яким є сьогоднi. Нацiонально свiдомi люди розумiють, як важко зараз у молодi виховати почуття патрiотизму, а без цього почуття не буде i України. Україна зараз знаходиться на межi виживання. Я маю на увазi не економiчного, а духовного. Ми не лише знаходимося в економiчнiй ямi, ми ще бiльше страждаємо вiд бездуховностi. Адже Україна потихеньку розкрадається, розпродається i руйнується. Врятує її лише патрiотизм i нацiональна свiдомiсть. </w:t>
      </w:r>
    </w:p>
    <w:p>
      <w:pPr>
        <w:pStyle w:val="Style15"/>
        <w:rPr/>
      </w:pPr>
      <w:r>
        <w:rPr/>
        <w:t xml:space="preserve">Люди! Схаменiться! Не живiть одним днем, не хапайте, життя - це не матерiальнi блага i грошi, це - щось бiльше i вище. Це почуття щастя, затишку i користi свого iснування. Це прекраснi здоровi традицiї та звичаї наших пращурiв, це знання, це усвiдомлення своєї значущостi, самобутностi та незалежностi, почуття господаря, почуття причетностi до долi свого народу. Життя - це душевний спокiй, думи своєю рiдною мовою, своя, неповторна, пiсня, свiй (а не мавпячий) шлях у майбутнє. </w:t>
      </w:r>
    </w:p>
    <w:p>
      <w:pPr>
        <w:pStyle w:val="Style15"/>
        <w:spacing w:before="280" w:after="280"/>
        <w:rPr/>
      </w:pPr>
      <w:r>
        <w:rPr/>
        <w:t xml:space="preserve">Нам є у кого вчитися. Згадайте В. Симоненка, який прожив усього 28 рокiв, а як вiн щиро i нiжно любив Україну. Згадайте В.Стуса - життя, проведене за гратами в iм'я любовi до України. Згадайте Шевченка, його слова: "Для кого в свiтi живете?" Задумайтеся, знайдiть у серцi вiдповiдь, визначiться для себе. I живiть для себе, своєї сiм'ї i нашої багатостраждальної Україн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1:00Z</dcterms:created>
  <dc:creator/>
  <dc:description>www.ukrreferat.com</dc:description>
  <dc:language>en-US</dc:language>
  <cp:lastModifiedBy>comp7</cp:lastModifiedBy>
  <dcterms:modified xsi:type="dcterms:W3CDTF">2003-03-14T12:41:00Z</dcterms:modified>
  <cp:revision>3</cp:revision>
  <dc:subject/>
  <dc:title/>
</cp:coreProperties>
</file>