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Вiд матерi - слава, i пiсня, i хлiб</w:t>
      </w:r>
    </w:p>
    <w:p>
      <w:pPr>
        <w:pStyle w:val="Style15"/>
        <w:rPr/>
      </w:pPr>
      <w:r>
        <w:rPr/>
        <w:t>   </w:t>
      </w:r>
      <w:r>
        <w:rPr/>
        <w:t xml:space="preserve">Нiчого кращого не знаю, </w:t>
        <w:br/>
        <w:t xml:space="preserve">   Як тая мати молодая... </w:t>
        <w:br/>
        <w:t xml:space="preserve">   / Т. Шевченко / </w:t>
      </w:r>
    </w:p>
    <w:p>
      <w:pPr>
        <w:pStyle w:val="Style15"/>
        <w:rPr/>
      </w:pPr>
      <w:r>
        <w:rPr/>
        <w:t xml:space="preserve">Усе в життi людини починається з молока матерi. Це вона, "святая сила всiх святих, пренепорочная, благая" народила Спасителя. Це вона, ненька, Мадонна, Берегиня, зiгрiває наше життя, захищає наше щастя. </w:t>
      </w:r>
    </w:p>
    <w:p>
      <w:pPr>
        <w:pStyle w:val="Style15"/>
        <w:rPr/>
      </w:pPr>
      <w:r>
        <w:rPr/>
        <w:t xml:space="preserve">Народжується дитина - мати схиляється над колискою i спiває. Про що? Як не дивно, вiд цього теж багато залежить. Першi уроки дитина бере не в школi - мати допомагає зробити їй першi кроки й по пiдлозi, й взагалi в життi. Вiд неї малятко дiзнається, що добре, що погано. Кажуть, що характер людини формується до п'яти рокiв, а потiм, протягом життя, лише трохи коригується. Тож чи не з материної пiснi починається особистiсь людини? </w:t>
      </w:r>
    </w:p>
    <w:p>
      <w:pPr>
        <w:pStyle w:val="Style15"/>
        <w:rPr/>
      </w:pPr>
      <w:r>
        <w:rPr/>
        <w:t xml:space="preserve">Матерi народжують i виховують героїв i генiїв, воїнiв i поетiв. I в дорослих дiтях оживає душа матерi, материна колискова, вдячнiсть за її безсоннi ночi i самозреченiсть. </w:t>
      </w:r>
    </w:p>
    <w:p>
      <w:pPr>
        <w:pStyle w:val="Style15"/>
        <w:rPr/>
      </w:pPr>
      <w:r>
        <w:rPr/>
        <w:t>   </w:t>
      </w:r>
      <w:r>
        <w:rPr/>
        <w:t xml:space="preserve">Мамо, голубко, заранi в могилi </w:t>
        <w:br/>
        <w:t xml:space="preserve">   Праця й недуга зложили тебе. </w:t>
        <w:br/>
        <w:t xml:space="preserve">   Пiсня ж твоя в невмираючiй силi </w:t>
        <w:br/>
        <w:t xml:space="preserve">   В мойому серцi яснiє, живе, - </w:t>
      </w:r>
    </w:p>
    <w:p>
      <w:pPr>
        <w:pStyle w:val="Style15"/>
        <w:rPr/>
      </w:pPr>
      <w:r>
        <w:rPr/>
        <w:t xml:space="preserve">пише I. Франко у вiршi "Пiсня i праця", а далi робить висновок: </w:t>
      </w:r>
    </w:p>
    <w:p>
      <w:pPr>
        <w:pStyle w:val="Style15"/>
        <w:rPr/>
      </w:pPr>
      <w:r>
        <w:rPr/>
        <w:t>   </w:t>
      </w:r>
      <w:r>
        <w:rPr/>
        <w:t xml:space="preserve">Пiсня i праця - великi двi сили, </w:t>
        <w:br/>
        <w:t xml:space="preserve">   Їм я до скону бажаю служить. </w:t>
      </w:r>
    </w:p>
    <w:p>
      <w:pPr>
        <w:pStyle w:val="Style15"/>
        <w:rPr/>
      </w:pPr>
      <w:r>
        <w:rPr/>
        <w:t xml:space="preserve">Вiдома трагiчна легенда про сина, що на вимогу коханки вбив власну матiр, а її серце понiс дiвчинi. та коли вiн спiткнувся й упав, материне серце, стiкаючи останнiми краплинками кровi, спитало: "Ти не забився, синку?" Тiльки мати здатна на таке. </w:t>
      </w:r>
    </w:p>
    <w:p>
      <w:pPr>
        <w:pStyle w:val="Style15"/>
        <w:rPr/>
      </w:pPr>
      <w:r>
        <w:rPr/>
        <w:t xml:space="preserve">Нiжною любов'ю до неньки, що "ночей не доспала", сповненi вiршi А. Малишка - всi, мабуть, чули й знають його "Пiсню про рушник". </w:t>
      </w:r>
    </w:p>
    <w:p>
      <w:pPr>
        <w:pStyle w:val="Style15"/>
        <w:rPr/>
      </w:pPr>
      <w:r>
        <w:rPr/>
        <w:t xml:space="preserve">Прекрасний образ матерi-трудiвницi створює Б. Олiйник: </w:t>
      </w:r>
    </w:p>
    <w:p>
      <w:pPr>
        <w:pStyle w:val="Style15"/>
        <w:rPr/>
      </w:pPr>
      <w:r>
        <w:rPr/>
        <w:t>   </w:t>
      </w:r>
      <w:r>
        <w:rPr/>
        <w:t xml:space="preserve">Мати сiяла сон </w:t>
        <w:br/>
        <w:t xml:space="preserve">   Пiд моїм пiд вiкном, </w:t>
        <w:br/>
        <w:t xml:space="preserve">   А вродив соняшник. </w:t>
        <w:br/>
        <w:t xml:space="preserve">   I тепер: хоч буран, хоч бур'ян чи туман </w:t>
        <w:br/>
        <w:t xml:space="preserve">   А менi сонячно... </w:t>
        <w:br/>
        <w:t xml:space="preserve">    ("Мати сiяла сон") </w:t>
      </w:r>
    </w:p>
    <w:p>
      <w:pPr>
        <w:pStyle w:val="Style15"/>
        <w:rPr/>
      </w:pPr>
      <w:r>
        <w:rPr/>
        <w:t xml:space="preserve">Жоднi дорогi наїдки i напої не зрiвняються зi шматком хоч би черствого хлiба з материних рук. I хлiб для душi - велику любов - дарує нам з дитинства мати. </w:t>
      </w:r>
    </w:p>
    <w:p>
      <w:pPr>
        <w:pStyle w:val="Style15"/>
        <w:rPr/>
      </w:pPr>
      <w:r>
        <w:rPr/>
        <w:t>   </w:t>
      </w:r>
      <w:r>
        <w:rPr/>
        <w:t xml:space="preserve">Мати наша - сива горлиця, </w:t>
        <w:br/>
        <w:t xml:space="preserve">   Все до її серденька горнеться: </w:t>
        <w:br/>
        <w:t xml:space="preserve">   Золота бджола - намистиною, </w:t>
        <w:br/>
        <w:t xml:space="preserve">   Небо - празниковою хустиною... </w:t>
        <w:br/>
        <w:t xml:space="preserve">   А земля - пшеницею ярою, </w:t>
        <w:br/>
        <w:t xml:space="preserve">   А лiта - замисленим явором... </w:t>
        <w:br/>
        <w:t xml:space="preserve">   Крашанкою - сонце в миснику, </w:t>
        <w:br/>
        <w:t xml:space="preserve">   А вона - до них всiх - пiснею. </w:t>
        <w:br/>
        <w:t xml:space="preserve">    (Б. Олiйник, "Мати наша - сива горлиця") </w:t>
      </w:r>
    </w:p>
    <w:p>
      <w:pPr>
        <w:pStyle w:val="Style15"/>
        <w:rPr/>
      </w:pPr>
      <w:r>
        <w:rPr/>
        <w:t xml:space="preserve">У горi та в радостi ми подумки звертаємося до неї. Перше слово дитини - "мамо". Наша слава - це її слава. Продовженням роду, теплом домашнього вогнища - усiм завдячуємо ми їй. Не можна про це забувати: </w:t>
      </w:r>
    </w:p>
    <w:p>
      <w:pPr>
        <w:pStyle w:val="Style15"/>
        <w:rPr/>
      </w:pPr>
      <w:r>
        <w:rPr/>
        <w:t>   </w:t>
      </w:r>
      <w:r>
        <w:rPr/>
        <w:t xml:space="preserve">Бо, хто матiр забуває, </w:t>
        <w:br/>
        <w:t xml:space="preserve">   Того Бог карає, </w:t>
        <w:br/>
        <w:t xml:space="preserve">   Того дiти цураються, </w:t>
        <w:br/>
        <w:t xml:space="preserve">   В хату не пускають. </w:t>
        <w:br/>
        <w:t xml:space="preserve">    (Т. Г. Шевченко, "I мертвим, i живим...") </w:t>
      </w:r>
    </w:p>
    <w:p>
      <w:pPr>
        <w:pStyle w:val="Style15"/>
        <w:rPr/>
      </w:pPr>
      <w:r>
        <w:rPr/>
        <w:t xml:space="preserve">I перед нами, юними, сьогоднi постає дуже важливе питання - як треба прожити життя, щоб нами могли пишатися нашi матерi. Чим вiддячимо їм за пiсню й працю, за хлiб, за безсоннi ночi i нашу долю, вишиту "червоними i чорними нитками" на рушнику чи то на сорочцi? </w:t>
      </w:r>
    </w:p>
    <w:p>
      <w:pPr>
        <w:pStyle w:val="Style15"/>
        <w:rPr/>
      </w:pPr>
      <w:r>
        <w:rPr/>
        <w:t>   </w:t>
      </w:r>
      <w:r>
        <w:rPr/>
        <w:t xml:space="preserve">Можна вибрать друга </w:t>
        <w:br/>
        <w:t xml:space="preserve">   i по духу брата, </w:t>
        <w:br/>
        <w:t xml:space="preserve">   Та не можна рiдну </w:t>
        <w:br/>
        <w:t xml:space="preserve">   матiр вибирати. </w:t>
        <w:br/>
        <w:t xml:space="preserve">    (В. Симоненко, "Лебедi материнства") </w:t>
      </w:r>
    </w:p>
    <w:p>
      <w:pPr>
        <w:pStyle w:val="Style15"/>
        <w:spacing w:before="280" w:after="280"/>
        <w:rPr/>
      </w:pPr>
      <w:r>
        <w:rPr/>
        <w:t xml:space="preserve">Недаремно ми найдорожче - Батькiвщину - називаємо матiр'ю. Вона в нас одна, як одна мати в кожної людин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9:21:00Z</dcterms:created>
  <dc:creator/>
  <dc:description>www.ukrreferat.com</dc:description>
  <dc:language>en-US</dc:language>
  <cp:lastModifiedBy>comp7</cp:lastModifiedBy>
  <dcterms:modified xsi:type="dcterms:W3CDTF">2003-03-14T12:42:00Z</dcterms:modified>
  <cp:revision>3</cp:revision>
  <dc:subject/>
  <dc:title/>
</cp:coreProperties>
</file>