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Білка - мій улюблений звірок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околицях мого міста багато лісів. У самому місті є великі красиві парки й сквери. Дуже часто там можна побачити білоч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сени ми із мамою гуляли в ботанічному саду. «Дивись, яка краса!» — рап</w:t>
        <w:softHyphen/>
        <w:t>том зупинила мене мама. Була осінь, листя вже облетіло. Тонкими гілочками біля самої верхівки великого дерева стрімко пересувалася білка. Витягуючи тон</w:t>
        <w:softHyphen/>
        <w:t>ке руде тільце, розпушивши хвіст, вона легко скакала з гілки на гілку, з одного дерева на інше. Здавалось, ось-ось не втримається, впаде. Нічого подібног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гко спустившись на землю, білочка підбігла до годівниці. Їх повісили дбайливі люди. Тут вони залишають зернята, хлібні крихти для птахів та дрібних звірят. Я затамував подих. Білочка була зовсім близько. Сіла на задні лапки, а у передніх зажала знайдений горішок. Вона була дуже пухнаста, руда, а хвостик трохи світліший та сіруватий. На вухах шерсть китичками. Великими темними очима білочка дивилась просто на мене. Мить — і вона стрілою помчала стов</w:t>
        <w:softHyphen/>
        <w:t>буром дуба, знову опинилась на самому вершеч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кільки в її рухах спритності й краси! Білочки у цьому саду звикли до людей і беруть частування інколи просто з долоні. Мама сказала, що наступного разу ми не забудемо трохи горіхів для лісової красун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39:00Z</dcterms:created>
  <dc:creator>Evgeny Vasiliev</dc:creator>
  <dc:description/>
  <cp:keywords/>
  <dc:language>en-US</dc:language>
  <cp:lastModifiedBy>Evgeny Vasiliev</cp:lastModifiedBy>
  <dcterms:modified xsi:type="dcterms:W3CDTF">2006-01-21T17:39:00Z</dcterms:modified>
  <cp:revision>1</cp:revision>
  <dc:subject/>
  <dc:title>Білка - мій улюблений звірок (твір-опис)</dc:title>
</cp:coreProperties>
</file>