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есна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 зовсім недавно сонечку було важко дотягнутися до землі крізь волохаті, сіро-сині, неначе брудні, вологі хмари. Ще зовсім недавно біліли подвір'я сріблястим снігом. А сьогодні біліють своїм святковим вбранням вишеньки і яблуньки, грушки й сливки, неначе наречені. А красені-каштани у відповідь на сліпучо-білий, такий чистий цвіт «дівчат» викинули свої свічечки-пірамідки з жовто-червоною облямівкою. Та й берізка цієї весни майже не відстає від най</w:t>
        <w:softHyphen/>
        <w:t>новіших тенденцій моди: у неї цьогосезонна сукня із жовто-зеленого бісеру, що нагадує різної довжини сережки, які кокетливо звисають або гойдаються, коли їх, ніби ненавмисно, займає вітер-пустун. Черемха знову буяє цвітом і пахоща</w:t>
        <w:softHyphen/>
        <w:t>ми, які ні з якими іншими не сплутаєш. Мабуть, то справжні французькі пар</w:t>
        <w:softHyphen/>
        <w:t>фуми, які Весна привезла з самого Парижа. Лише старі дуби якось не зорієнтувалися</w:t>
      </w:r>
      <w:r>
        <w:rPr>
          <w:rFonts w:cs="Arial" w:ascii="Arial" w:hAnsi="Arial"/>
          <w:smallCaps/>
          <w:color w:val="000000"/>
          <w:sz w:val="26"/>
          <w:szCs w:val="24"/>
          <w:lang w:val="uk-UA"/>
        </w:rPr>
        <w:t xml:space="preserve">, </w:t>
      </w:r>
      <w:r>
        <w:rPr>
          <w:rFonts w:cs="Arial" w:ascii="Arial" w:hAnsi="Arial"/>
          <w:color w:val="000000"/>
          <w:sz w:val="26"/>
          <w:szCs w:val="24"/>
          <w:lang w:val="uk-UA"/>
        </w:rPr>
        <w:t>що цієї весни одягти. їм, дідусям, ще не зрозуміло, чи то вже справжнє і сило, тому так довго і світять своїм кістяком у лісі. А яким килимом Весна ви</w:t>
        <w:softHyphen/>
        <w:t>стелила землю: на зеленому тлі — то жовті цяточки кульбаби, то сині рясту або проліска, то темно-фіолетові курячої сліпоти. Все навкруги дихає свіжістю та молодістю весн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2:00Z</dcterms:created>
  <dc:creator>Evgeny Vasiliev</dc:creator>
  <dc:description/>
  <cp:keywords/>
  <dc:language>en-US</dc:language>
  <cp:lastModifiedBy>Evgeny Vasiliev</cp:lastModifiedBy>
  <dcterms:modified xsi:type="dcterms:W3CDTF">2006-01-21T17:42:00Z</dcterms:modified>
  <cp:revision>1</cp:revision>
  <dc:subject/>
  <dc:title>Весна (твір-опис)</dc:title>
</cp:coreProperties>
</file>