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  <w:t>Заячий ювілей (твір-казка)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Це сталося в лісі. Адже там своє життя триває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Жив собі заєць. Спочатку він народився. Був маленький і безпорадний. І мама-зайчиха його годувала. Коли він підріс, вона навчила його самому добувати їжу. Таким чином заєць здобув домашню освіту. Дорослим він зарекомендував себе як розумний і розважливий заєць. Йому вдалося перехитрити не одного го</w:t>
        <w:softHyphen/>
        <w:t xml:space="preserve">лодного вовка і дожити до славного ювілею.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Зібрались різні звірі привітати зайця. Їжак подарував йому червоні яблука. Білочка — горішки. Навіть бурий ведмідь приніс діжечку меду. А рудий лис по</w:t>
        <w:softHyphen/>
        <w:t>дарував крадену моркву (все одно він її не їсть!) і промовив солоденькі слова. Всі вітали зайц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Вирішили надіслати привітальну телеграму і вовки. Написали та й думають: як підписатися? «Зграя вовків» або «Група товаришів»? Думали-думали та під</w:t>
        <w:softHyphen/>
        <w:t>писали: «Зграя товаришів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А у людей так буває?</w:t>
      </w:r>
    </w:p>
    <w:p>
      <w:pPr>
        <w:pStyle w:val="Normal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1T17:41:00Z</dcterms:created>
  <dc:creator>Evgeny Vasiliev</dc:creator>
  <dc:description/>
  <cp:keywords/>
  <dc:language>en-US</dc:language>
  <cp:lastModifiedBy>Evgeny Vasiliev</cp:lastModifiedBy>
  <dcterms:modified xsi:type="dcterms:W3CDTF">2006-01-21T17:41:00Z</dcterms:modified>
  <cp:revision>1</cp:revision>
  <dc:subject/>
  <dc:title>Заячий ювілей (твір-казка)</dc:title>
</cp:coreProperties>
</file>