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«В НАС ЄДИНА МЕТА—УКРАЇНА СВЯТА,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НЕЗДОЛАННА НІКИМ І НІКОЛИ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Любіть Україну, як сонце, любіть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Як вітер, і трави, і води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В годину щасливу і в радісну мить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Любіть у годину негод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</w:t>
      </w:r>
      <w:r>
        <w:rPr>
          <w:rFonts w:cs="Arial" w:ascii="Arial" w:hAnsi="Arial"/>
          <w:i/>
        </w:rPr>
        <w:t>(В. Сосюра, «Любіть Україну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ед найсвітліших людських почуттів — любов до неньки, що дала життя, і до Вітчизни-матері. Україна... Край невимовної краси і тяжкої недолі, неповторної пісні і волелюбного лицарства, край з багатою і на радість, і на криваві сторінки історією. Але найбільше багатство кожної землі — її вірні дочки і сини, які своєю любов'ю ря</w:t>
        <w:softHyphen/>
        <w:t>тували вітчизну від поневолення і занепаду, від духовного спустошення і зневі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захоплюємося любов'ю до України славетного Петра Конашевича-Сагайдачного, коли читаємо «Людолови» 3. Тулуб і однойменний роман А. Чайковського, звитягою Івана Сірка в «Ясі» Ю. Мушкетика. Нас вражають муж</w:t>
        <w:softHyphen/>
        <w:t>ність і відданість нездоланних Байди і Морозе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кладом служіння рідній землі стали подвиги юних січових стрільців, для яких девізом були слова М. Вороного: «Серця кров і любов — все тобі віддати в боротьбі». Крізь згарища, руїни йшли вони в бій «за рідний край, за нарід свій, за долю Україн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ажає відвага тих, хто «грудьми вогняними» зустрів фашистську навалу. З лю</w:t>
        <w:softHyphen/>
        <w:t>бов'ю до Батьківщини творили чудеса мужності сини і дочки української землі. Чита</w:t>
        <w:softHyphen/>
        <w:t>єш «Україну в огні» О. Довженка і проймаєшся гордістю за нескорений дух, за міць і доблесть нашого народу, «якого Правди сила ніким звойована ще не була».</w:t>
      </w:r>
    </w:p>
    <w:p>
      <w:pPr>
        <w:pStyle w:val="Normal"/>
        <w:rPr/>
      </w:pPr>
      <w:r>
        <w:rPr>
          <w:rFonts w:cs="Arial" w:ascii="Arial" w:hAnsi="Arial"/>
        </w:rPr>
        <w:t>Кожен рядок великого Кобзаря пройнятий уболіванням за долю рідної землі, прагненням прислужитися визвольним змаганням свого одуреного, покірного народу. Кобзареве життя — зразок патріотичного служіння батьківщині, коли слово і діло єдині, коли у «врем'я люте» не зрадиш, не похитнешся. Що сталося б з Шевченком у тридцять третьому, у тридцять сьомому роках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Певно, побувавши в Косаралі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побував би ще й на Соловка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</w:rPr>
        <w:t>(Л. Костенк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о правди, слово любові Кобзаря будило сонних, запалювало байдужих, ве</w:t>
        <w:softHyphen/>
        <w:t>ло сміливих. Це у Т. Шевченка вчилися непокірності В. Стус, О. Тихий, Ю. Литвин, В. Симоненко, Л. Костенко та багато інших, хто із раба виріс у сина України-матері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Ти вже не згинеш, ти двожилав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земля, рабована вікам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і не скарать тебе душителя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ибірами і соловками.</w:t>
      </w:r>
    </w:p>
    <w:p>
      <w:pPr>
        <w:pStyle w:val="FR1"/>
        <w:ind w:left="0" w:hanging="0"/>
        <w:jc w:val="left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</w:t>
      </w:r>
      <w:r>
        <w:rPr>
          <w:sz w:val="24"/>
        </w:rPr>
        <w:t>(В. Сту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 любові кожного з нас залежить, яким буде майбутнє України. Любити її — це значить працювати і творити в ім'я рідної землі, відроджувати народні традиції, по</w:t>
        <w:softHyphen/>
        <w:t>вертати забуті імена і заповнювати «білі плями» історії та культури, вивчати рідну мо</w:t>
        <w:softHyphen/>
        <w:t>в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Любіть Україну всім серцем свої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і всіми своїми діла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(В. Сосюр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а сила — в єдності та згуртованості, бо тільки єдність та згуртованість на</w:t>
        <w:softHyphen/>
        <w:t>роду творить державу. Хай заповітом стануть для кожного слова славного сина нашо</w:t>
        <w:softHyphen/>
        <w:t>го народу Т. Шевченка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Любітеся, брати мої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Украйну любіте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left="12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1:00Z</dcterms:created>
  <dc:creator>Evgeny Vasiliev</dc:creator>
  <dc:description/>
  <cp:keywords/>
  <dc:language>en-US</dc:language>
  <cp:lastModifiedBy>Evgeny Vasiliev</cp:lastModifiedBy>
  <dcterms:modified xsi:type="dcterms:W3CDTF">2006-02-01T08:11:00Z</dcterms:modified>
  <cp:revision>1</cp:revision>
  <dc:subject/>
  <dc:title>      «В НАС ЄДИНА МЕТА—УКРАЇНА СВЯТА,          </dc:title>
</cp:coreProperties>
</file>