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раще маленька справа, ніж велике ледарство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на мене, то це прислів'я дуже справедливе. Спробую довести. Цього року я став учнем середньої школи. А раніше навчався у початковій школі. Так от, у 5 класі мені стало важко навчатися. Стільки нових предметів, стільки домашніх завдань! І я вирішив, що все одно не зможу виконати все, тому краще взагалі нічого не робити! Мої батьки цілий день на роботі. Я приходив зі школи (вона поруч із нашим домом), їв, грав на комп'ютері. А коли батьки цікавились моїм навчанням, казав, що все добре, що домашнє завдання я вже зробив. Вечір ми</w:t>
        <w:softHyphen/>
        <w:t>нав мирно і спокійно. Мені навіть дозволяли гуляти із Сашком — моїм другом і сусід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очатку моє велике ледарство, як-то кажуть, сходило з рук. Але так не мо</w:t>
        <w:softHyphen/>
        <w:t>гло довго тривати. Після батьківських зборів мама прийшла засмучена і мало не плакала. Мені стало жаль її і я вирішив узятися за розум. Проте виявилось, що я багато пропустив і багато чого не розумію. «Так, — сказала мама. — Краще ма</w:t>
        <w:softHyphen/>
        <w:t xml:space="preserve">ленька справа, ніж велике ледарство.» І допомогла мені першого разу виконати все домашнє завдання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Як </w:t>
      </w:r>
      <w:r>
        <w:rPr>
          <w:rFonts w:cs="Arial" w:ascii="Arial" w:hAnsi="Arial"/>
          <w:color w:val="000000"/>
          <w:sz w:val="26"/>
          <w:szCs w:val="24"/>
          <w:lang w:val="uk-UA"/>
        </w:rPr>
        <w:t>же я здивувався, коли наступного дня отримав хороші оцінки. Виявилось, що я здіб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навіть найменша справа краща за велике ледарство. Тепер я нама</w:t>
        <w:softHyphen/>
        <w:t>гаюсь не ухилятися від уроків. А то як би не довелось продовжити контракт із 5 класом ще на рік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1:00Z</dcterms:created>
  <dc:creator>Evgeny Vasiliev</dc:creator>
  <dc:description/>
  <cp:keywords/>
  <dc:language>en-US</dc:language>
  <cp:lastModifiedBy>Evgeny Vasiliev</cp:lastModifiedBy>
  <dcterms:modified xsi:type="dcterms:W3CDTF">2006-01-21T17:41:00Z</dcterms:modified>
  <cp:revision>1</cp:revision>
  <dc:subject/>
  <dc:title>Краще маленька справа, ніж велике ледарство (твір-роздум)</dc:title>
</cp:coreProperties>
</file>