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ережімо нашу Землю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живемо в епоху бурхливого розвитку цивілізації. Небаченими досі швид</w:t>
        <w:softHyphen/>
        <w:t>кими темпами йде зростання великих та малих міст, розширюється промислове будівництво, збільшується кількість населення, зростає експлуатація всіх при</w:t>
        <w:softHyphen/>
        <w:t>родних ресурсів. У зв'язку з цим охорона навколишнього середовища стала для людства однією з найважливіших, злободенни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зоре чисте повітря, блакитні ріки, озера, джерела, величні ліси, квіту</w:t>
        <w:softHyphen/>
        <w:t>чі гаї, захищені від водної та вітрової ерозії поля — все це величезне багатство може зникнути, якщо людство не схаменеться. Багатогранно використовуючи природні ресурси для потреб суспільства, нам треба діяти так, щоб не завдати шкоди, а навпаки, всебічно поліпшувати та примножувати можливості природи. Ми повинні жити не лише сьогоднішніми потребами, а й дбати про стан при</w:t>
        <w:softHyphen/>
        <w:t>роди завтрашнього та майбутніх д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и природу не як симво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уші своє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и природу не для себ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и для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М. Рильський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вна люди ставилися до природи з повагою (первісні люди навіть обожнювали її, наділяючи неживі предмети, наприклад, камінь, душею). А як щедро оспівана вона у народних пісн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ісяць на небі, зіроньки сяю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ихо по морю човен плив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човні дівчина пісню співа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козак чує, серденько м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 часто забувають або, швидше, не помічають того, наскільки щедра наша Земля: рослини та дерева дають нам змогу дихати чистим повітрям, поля годують нас хлібом та овочами, водоймища — рибою, на луках пасуться тварини, що да</w:t>
        <w:softHyphen/>
        <w:t>ють молоко, м'ясо, вовну. Але чутно вже перші дзвіночки, які можуть перетвори</w:t>
        <w:softHyphen/>
        <w:t>тися на могутні набатні дзвони: з Дніпра виловлюють риб-мутантів, з'являються овочі ненормальних розмірів. Не кажучи вже про те, що кожного року десятки, якщо не сотні видів рослин та тварин потрапляють до Червоної Книги, тобто їм загрожує небезпека повного зникнення. А скільки їх вже щезл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обхідно пам'ятати про те, що людина — лише один із видів живих істот на Землі, і якась маленька комашка має не менше право на життя, ніж людина, а може, й більше, тому що жодна тварина не завдає шкоди навколишньому се</w:t>
        <w:softHyphen/>
        <w:t>редовищу так, як це робить люд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го хвилюються народ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люди замишляють зл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їм сказав: «Вінець природи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іба для них її чол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Л. Костен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, здається, Земля надсилала людству вже багато застережень: Хіросима та Нагасакі, Чорнобильська катастрофа... Зараз відбувається руйнування озоново</w:t>
        <w:softHyphen/>
        <w:t>го шару, людству (і всій Землі) загрожує глобальне потепління, і все це немину</w:t>
        <w:softHyphen/>
        <w:t>че відіб'ється на кожному з нас. Ми не можемо не помічати, що з кожним ро</w:t>
        <w:softHyphen/>
        <w:t>ком збільшується кількість людей, які страждають на смертельні хвороби, такі, як рак та СНІД, та помирають від них, а лікарі та вчені досі не виявили причин виникнення цих хвороб і способів їх лікування. То невже і це не може припи</w:t>
        <w:softHyphen/>
        <w:t>нити нашого недбалого ставлення до природи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ен із нас повинен чітко усвідомити, що ми не можемо просто заплющити очі на проблеми екології, які загрожують нашому життю та життю майбутніх по</w:t>
        <w:softHyphen/>
        <w:t>колінь. Свій посильний внесок може зробити кожен: хоча б не засмічувати землю, по якій ходимо, посадити принаймні одне деревце, збудувати шпаківню навесні. Звичайно, це небагато, але, можливо, якщо кожна людина почне шанобливо ста</w:t>
        <w:softHyphen/>
        <w:t>витися до навколишнього середовища, це добре відіб'ється на нь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вайте зробимо все, щоб наші діти та онуки дихали пахощами квітів, чули спів птахів у лісах, ходили по м'якій травичці, милувалися сходом сонця. Давай</w:t>
        <w:softHyphen/>
        <w:t>те залишимо їм у спадок чисту та прекрасну Землю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9:00Z</dcterms:created>
  <dc:creator>Evgeny Vasiliev</dc:creator>
  <dc:description/>
  <cp:keywords/>
  <dc:language>en-US</dc:language>
  <cp:lastModifiedBy>Evgeny Vasiliev</cp:lastModifiedBy>
  <dcterms:modified xsi:type="dcterms:W3CDTF">2006-01-21T18:09:00Z</dcterms:modified>
  <cp:revision>1</cp:revision>
  <dc:subject/>
  <dc:title>Бережімо нашу Землю</dc:title>
</cp:coreProperties>
</file>