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онституція в моєму житт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Ми просто йшли: у нас нема 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Зерна неправди за собою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Т. Шевч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У житті суспільств та держав конституції відіграють особливу роль. Термін «конституція» (від лат. </w:t>
      </w:r>
      <w:r>
        <w:rPr>
          <w:rFonts w:cs="Arial" w:ascii="Arial" w:hAnsi="Arial"/>
          <w:color w:val="000000"/>
          <w:sz w:val="26"/>
          <w:szCs w:val="24"/>
          <w:lang w:val="en-US"/>
        </w:rPr>
        <w:t>constitutio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 — установлення) вживали ще в період рабов</w:t>
        <w:softHyphen/>
        <w:t>ласництва і феодалізму. У стародавньому Римі саме так називали постанови ім</w:t>
        <w:softHyphen/>
        <w:t>перато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нституція є основним правовим актом держави — основним Законом, за</w:t>
        <w:softHyphen/>
        <w:t>коном над законами, фундаментом розвитку соціальних та політичних відносин, гарантом забезпечення прав та свобод людини та громадян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що таке Конституція для кожного з нас? Це — шлях у цивілізований світ. Шлях цей не був усипаний трояндами, він був довгим та тернист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і завжди був притаманний демократичний республіканський устрій (його успадкували від народної ментальності державні структури війська Запо</w:t>
        <w:softHyphen/>
        <w:t>розького та Гетьманщини). Такий устрій крив у собі неабиякі можливості для саморозвитку нації. У Конституції, розробленої ще за гетьмана Пилипа Орлика, демократія була основним принципом. І хоча ця Конституція не була втілена в життя, не набула сили Закону, вона є унікальним історичним документом, цін</w:t>
        <w:softHyphen/>
        <w:t>ною пам'яткою правової культури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оротьба нашого народу за свої права, за права нації була штучно припинена жорстоким гнобленням царизму на довгі часи. Не маючи власної державності, Україна не мала й Конституції. Вона з'явилася тільки за часів УНР 1918 ро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от, нарешті, нова віха в українській історії — 28 червня 1996 року о 9.30 ранку після двох діб безперервної та напруженої праці Верховна Рада України</w:t>
      </w:r>
      <w:r>
        <w:rPr>
          <w:rFonts w:cs="Arial" w:ascii="Arial" w:hAnsi="Arial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ухвалила Конституцію України — Основний Закон нашої суверенної держави (до речі, Україна — єдина держава на пострадянському просторі, яка парламент</w:t>
        <w:softHyphen/>
        <w:t>ським шляхом отримала свою нову демократичну Конституцію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хай знають на всім світ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к ми погибал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, гинучи, свою правду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ров'ю записа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П. Куліш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кожна людина хоче, щоб її рідна країна піклувалася про неї та забезпе</w:t>
        <w:softHyphen/>
        <w:t>чувала не тільки законодавчою базою, але і функціонуванням цієї бази у реаль</w:t>
        <w:softHyphen/>
        <w:t>ному, повсякденному жит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ріод, у який ми живемо, є переломним у розвиткові української культури. У країні ліквідовані всі цензурні контролюючі органи, суспільство звільнило</w:t>
        <w:softHyphen/>
        <w:t>ся від панування марксистсько-ленінської ідеології. Немає більше перепон для розвитку науки культури, мистецтва (а я вважаю, що саме рівень цих показни</w:t>
        <w:softHyphen/>
        <w:t>ків демонструє рівень держави в цілому і тому є надзвичайно важливим не дати українській культурі занепасти). Наша країна перестала контролювати ці проце</w:t>
        <w:softHyphen/>
        <w:t>си, але вона їх більше і не фінансу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нституція України гарантує кожному громадянину здобуття безплатної середньої і вищої освіти. Для мене це є актуальним, тому що цього року я всту</w:t>
        <w:softHyphen/>
        <w:t>паю до вузу, а більшість з них перейшли на платне навчання і потрапити туди можуть тільки діти заможних батьків. До речі, одна з найбагатших країн сві</w:t>
        <w:softHyphen/>
        <w:t>ту — Федеративна Республіка Німеччина, — забезпечує своїм громадянам без</w:t>
        <w:softHyphen/>
        <w:t xml:space="preserve">платну вищу освіту. Освіта потрібна всім, і її основи повинні бути закладені ще в дитинстві.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Сучасній </w:t>
      </w:r>
      <w:r>
        <w:rPr>
          <w:rFonts w:cs="Arial" w:ascii="Arial" w:hAnsi="Arial"/>
          <w:color w:val="000000"/>
          <w:sz w:val="26"/>
          <w:szCs w:val="24"/>
          <w:lang w:val="uk-UA"/>
        </w:rPr>
        <w:t>Україні потрібні люди з різнобічними знаннями, глибо</w:t>
        <w:softHyphen/>
        <w:t>кою науковою підготовкою, вмінням вирішувати більш складні, ніж раніше, за</w:t>
        <w:softHyphen/>
        <w:t>вдання у всіх галузях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д своєї держави я хочу дістати можливість йти обраним шляхом, стати ви</w:t>
        <w:softHyphen/>
        <w:t>сококваліфікованим спеціалістом та працювати в її інтересах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7:00Z</dcterms:created>
  <dc:creator>Evgeny Vasiliev</dc:creator>
  <dc:description/>
  <cp:keywords/>
  <dc:language>en-US</dc:language>
  <cp:lastModifiedBy>Evgeny Vasiliev</cp:lastModifiedBy>
  <dcterms:modified xsi:type="dcterms:W3CDTF">2006-01-21T18:07:00Z</dcterms:modified>
  <cp:revision>1</cp:revision>
  <dc:subject/>
  <dc:title>Конституція в моєму житті</dc:title>
</cp:coreProperties>
</file>