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ровесник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 думаєте, що зараз я вам розповім про когось із своїх друзів (Артема або ж Миколку). Ажніяк! Не знаю, чи вийде, але я спробую створити загальний об</w:t>
        <w:softHyphen/>
        <w:t>раз мого одноліт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хлопчина років чотирнадцяти. Не дуже охочий до навчання, проте неаби</w:t>
        <w:softHyphen/>
        <w:t>який винахідник, коли йдеться про невинні витівки. Мій ровесник — це вже не маленький хлопчик, а справжній чоловік (майже у всіх є якесь таємне кохання). Проте із цим спокійно уживається захопленість комп'ютерними іграми, «роз</w:t>
        <w:softHyphen/>
        <w:t>відки» горищами старих будинків, прогулянки босоніж калюжами після дощу тощо. Одночасно хочеться мати гроші на кишенькові витрати, які здебільшого вже не просять у батьків (у цьому віці багато хлопців самостійно дещо заробля</w:t>
        <w:softHyphen/>
        <w:t>ють). Ледве не забув згадати про любов до спорту (футбол, баскетбол, тренажерні зали мало кого з моїх ровесників залишають байдужими). Характерною ри</w:t>
        <w:softHyphen/>
        <w:t>сою також є бажання дізнаватись щось нове, однак не з книжок, а з власного досві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такий-то вийшов образ. Вам судити: чи точно я описав свого однолітк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6:00Z</dcterms:created>
  <dc:creator>Evgeny Vasiliev</dc:creator>
  <dc:description/>
  <cp:keywords/>
  <dc:language>en-US</dc:language>
  <cp:lastModifiedBy>Evgeny Vasiliev</cp:lastModifiedBy>
  <dcterms:modified xsi:type="dcterms:W3CDTF">2006-01-21T18:07:00Z</dcterms:modified>
  <cp:revision>1</cp:revision>
  <dc:subject/>
  <dc:title>Мій ровесник</dc:title>
</cp:coreProperties>
</file>