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Невідомі герої людства</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то створив колесо?</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Дуже хотілося б знати. Бо то не просто пересічна людина. Якщо роздивити</w:t>
        <w:softHyphen/>
        <w:t>ся добре, то будь-який винахід запозичений нами з природи. Дивіться, ніж — то ікло, нехай і відокремлене від щелепи. Але ж ікло! Сонар підводного човна запозичений у дельфіна, так само принцип радара люди підгледіли у кажанів. Майбутні конструктори літаків вивчали механізм польоту птаха, а майбутні кон</w:t>
        <w:softHyphen/>
        <w:t>структори ракетних систем придивлялися до способу пересування кальмарів. «Нового нічого нема у світі під місячним сяйвом...» Навіть такий екзотичний винахід, як австралійський бумеранг, має свої природні прототипи, і людина просто відтворила ї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дається, лише колесо не має природного прототипу. Геній мав стати нарівні з Богом чи природою, щоб створити його — саме створити, а не відтворити вже існуюче. І саме колесо стало основою нашої цивілізації. У якомусь фантастич</w:t>
        <w:softHyphen/>
        <w:t>ному оповіданні йдеться про життя на нашій планеті після ядерної війни. Люди, що залишилися, прийняли Закон Про Заборону Колеса, який карає на смерть за повторний винахід цього пристрою. Мабуть, справді все почалося з колеса: біль</w:t>
        <w:softHyphen/>
        <w:t>ше можна було везти з собою, можна було долати більші відстані, почастішали зустрічі первісних людей. Почався обмін думками, винаходами, культурним до</w:t>
        <w:softHyphen/>
        <w:t>робком — і людство прискорило свій поступ до пошуків нов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ми не пам'ятаємо імені найвеличнішої людини у всій історії людст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найгірше, що назавжди залишилося невідомим, як робляться такі винахо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к само нам невідомі люди, які одомашнили диких тварин. Кіплінг дав таким людям імена просто Чоловіка і Жінки, тобто відібрав у них індивідуальність. Ма</w:t>
        <w:softHyphen/>
        <w:t>буть, і тут людина повинна була мати особливий хист і незвичайний спосіб мис</w:t>
        <w:softHyphen/>
        <w:t>лення. Перший-ліпший просто вбив би того прасобаку чи пракота й не відходив би від ситної їжі, аж доки не луснув би або страва не була б уже з'їден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роте іноді спадає на думку, що в повній анонімності творця і є справжня популярність і слава. Зрештою, хто більше має бути задоволений: автор, ім'я якого називають перед виконанням твору, чи той, про твір якого скажуть — «слова народні»... Бо саме в цьому і справжня велич — самому стати своїм на</w:t>
        <w:softHyphen/>
        <w:t>родом. У якомусь з віршів Лесі Українки читаємо:</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Мене створив єгипетський народ </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І тим повік своє наймення вславив...</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оч у тих будівників були колись імена, і власна доля, і власний приват</w:t>
        <w:softHyphen/>
        <w:t>ний інтерес... А створивши надзвичайну річ, у такої людини з'являється нове ім'я — Наро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моєму, я усе докладно розповів, добрав влучні аргументи, можна тему закр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все ж таки: хто винайшов колесо? Хто дике створіння зробив свійським? Хто першим вимовив перше Слово? І яке воно було — «Дай» чи «Візьми»?</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rPr>
          <w:rFonts w:ascii="Arial" w:hAnsi="Arial" w:cs="Arial"/>
          <w:b/>
          <w:b/>
          <w:bCs/>
          <w:color w:val="000000"/>
          <w:sz w:val="26"/>
          <w:szCs w:val="24"/>
          <w:lang w:val="uk-UA"/>
        </w:rPr>
      </w:pPr>
      <w:r>
        <w:rPr>
          <w:rFonts w:cs="Arial" w:ascii="Arial" w:hAnsi="Arial"/>
          <w:b/>
          <w:bCs/>
          <w:color w:val="000000"/>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8:06:00Z</dcterms:created>
  <dc:creator>Evgeny Vasiliev</dc:creator>
  <dc:description/>
  <cp:keywords/>
  <dc:language>en-US</dc:language>
  <cp:lastModifiedBy>Evgeny Vasiliev</cp:lastModifiedBy>
  <dcterms:modified xsi:type="dcterms:W3CDTF">2006-01-21T18:06:00Z</dcterms:modified>
  <cp:revision>1</cp:revision>
  <dc:subject/>
  <dc:title>Невідомі герої людства</dc:title>
</cp:coreProperties>
</file>