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віщо треба вивчати російську мову?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сійська мова — одна з найпоширеніших мов у світі. Вона належить до чис</w:t>
        <w:softHyphen/>
        <w:t>ла восьми міжнародних мов. Це означає, що люди різних національностей спіл</w:t>
        <w:softHyphen/>
        <w:t>куються один з одним російською мо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навчаюсь у російськомовній школі. У нас усі предмети викладають росій</w:t>
        <w:softHyphen/>
        <w:t>ською мовою. Усі мої родичі, друзі й просто знайомі розмовляють російською мовою. Я думаю російською. Значить, ця мова — моя рід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існо, що більше мов знає людина, то вона культурніша та розвинутіша. Проте знати мову, якою спілкуєшся і думаєш, — просто необхідно! Тому я хочу вивчати російську мову і д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, я вважаю, дуже важливо добре володіти російською мовою тому, що цією мовою створені великі твори. Російською мовою писали Пушкін і Гоголь, Толстой і Чехов, Блок і Єсен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й дідусь був учителем російської мови. Він красиво говорив і грамотно писав. Я хочу бути схожим на дідуся. І для цього мені теж потрібно дуже добре знати російську мову, вивчати її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1:00Z</dcterms:modified>
  <cp:revision>1</cp:revision>
  <dc:subject/>
  <dc:title>Навіщо треба вивчати російську мову</dc:title>
</cp:coreProperties>
</file>