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  <w:t>Вічна проблема добра і зла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iCs/>
          <w:color w:val="000000"/>
          <w:sz w:val="26"/>
          <w:szCs w:val="24"/>
          <w:lang w:val="uk-UA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Відкиньте ж гіршу частку свого серця 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 xml:space="preserve">І з кращою живіть </w:t>
      </w:r>
      <w:r>
        <w:rPr>
          <w:rFonts w:cs="Arial" w:ascii="Arial" w:hAnsi="Arial"/>
          <w:color w:val="000000"/>
          <w:sz w:val="26"/>
          <w:szCs w:val="24"/>
          <w:lang w:val="uk-UA"/>
        </w:rPr>
        <w:t xml:space="preserve">—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життям чистішим.</w:t>
      </w:r>
    </w:p>
    <w:p>
      <w:pPr>
        <w:pStyle w:val="Normal"/>
        <w:shd w:fill="FFFFFF" w:val="clear"/>
        <w:ind w:firstLine="709"/>
        <w:jc w:val="right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В. Шекспір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Споконвіку триває протистояння добра і зла — двох категорій, таких само протилежних, як життя і смерть, кохання і ненависть, світло і темрява, христи</w:t>
        <w:softHyphen/>
        <w:t>янство і язичництв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Здавалося б, ці поняття несумісні і можуть існувати лише як протиставлен</w:t>
        <w:softHyphen/>
        <w:t>ня одне іншому. Але це не так. І добро, і зло співіснують у людській душі, роз</w:t>
        <w:softHyphen/>
        <w:t>риваючи її на шматк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В обіймах з радістю журба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Одна летить, друга спиня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І йде між ними боротьб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І дужчий хто — не знаю 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iCs/>
          <w:color w:val="000000"/>
          <w:sz w:val="26"/>
          <w:szCs w:val="24"/>
          <w:lang w:val="uk-UA"/>
        </w:rPr>
        <w:t>(Олексанр Олесь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Проблема вибору між добром і злом — вічна, загальнолюдська проблема. Вона постає перед кожною людиною, і кожен сам, згідно зі своїми моральними засадами та переконаннями, повинен вирішувати, що він обере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країнські письменники у своїх творах постійно звертаються до цієї пробле</w:t>
        <w:softHyphen/>
        <w:t>ми і у багатьох творах вона є основною. Так, у романі Панаса Мирного та Іва</w:t>
        <w:softHyphen/>
        <w:t>на Білика «Хіба ревуть воли, як ясла повні?» в образі Чіпки, який із невтомного шукача правди перетворився на страшного злочинця, розглядається проблема вибору між добром і злом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'єсі «Украдене щастя» І. Франка показано селянську родину, в яку несподі</w:t>
        <w:softHyphen/>
        <w:t>вано вривається стороння людина — представник влади, жандарм, — і всю склад</w:t>
        <w:softHyphen/>
        <w:t>ність життєвих, психологічних колізій, породжених даною ситуацією. Засобом ретроспекції тут розкривається, що Михайло і Анна любилися ще в юності, але рідні брати зруйнували щастя дівчини: «випхали на війну» її коханого Михайла, пізніше сказали Анні, що він загинув, і без посагу, без землі віддали заміж у дале</w:t>
        <w:softHyphen/>
        <w:t>ке село за наймита-бідняка Миколу. Так І. Франко вмотивував основу конфлікту, що виникає в драмі раптово, розвивається, проте, цілком природно, набуваючи дедалі більшого напруження, і приводить, зрештою, героїв до трагічного кінця. Але потрібно пам'ятати, що у них був вибір, і вони самі свідомо зробили й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 повісті М. Коцюбинського «Тіні забутих предків» душевні поривання ге</w:t>
        <w:softHyphen/>
        <w:t>роїв сплітаються в чарівну пісню, яку Іван виграє на флоярі, а Марічка виспі</w:t>
        <w:softHyphen/>
        <w:t>вує. Ця пісня дихає казковими образами диких гір і засіває гори своєю чарівною мелодією. Від самого початку кохання Івана та Марічки було трагічним. І не тому, що їм на заваді стояла давня ворожнеча родів, а тому, що воно було біль</w:t>
        <w:softHyphen/>
        <w:t>шим і сильнішим за життя. «Не набутися нам», — сумно зроняє ще зовсім юна Марічка слова, які за своїм смислом дорівнюють всій життєвій дорозі. І коли гине Марічка, Іван не в змозі пережити своє кохання, він тане на очах. Зло здобуває перемогу над життям Івана та Марічки, та воно не в змозі нічого вдіяти з нев'янучою квіткою їх кохання. Письменник у цій повісті показує боротьбу до</w:t>
        <w:softHyphen/>
        <w:t>бра і зла не стільки у душах героїв, скільки у навколишньому жорстокому світі, який і розлучив ї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Але кожна людина повинна пам'ятати, що, які б перешкоди не ставали на життєвому шляху, звинувачувати обставини та інших людей у своїх пробле</w:t>
        <w:softHyphen/>
        <w:t>мах — це не вихід. Потрібно, перш за все, розібратися у собі і визначити, якою дорогою йти — дорогою добра чи дорогою зла. Вибір завжди за людиною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6"/>
          <w:szCs w:val="24"/>
          <w:lang w:val="uk-UA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>Ухиляйся від злого та добре ч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6"/>
          <w:szCs w:val="24"/>
        </w:rPr>
      </w:pPr>
      <w:r>
        <w:rPr>
          <w:rFonts w:cs="Arial" w:ascii="Arial" w:hAnsi="Arial"/>
          <w:color w:val="000000"/>
          <w:sz w:val="26"/>
          <w:szCs w:val="24"/>
          <w:lang w:val="uk-UA"/>
        </w:rPr>
        <w:t xml:space="preserve">(Пс. </w:t>
      </w:r>
      <w:r>
        <w:rPr>
          <w:rFonts w:cs="Arial" w:ascii="Arial" w:hAnsi="Arial"/>
          <w:iCs/>
          <w:color w:val="000000"/>
          <w:sz w:val="26"/>
          <w:szCs w:val="24"/>
          <w:lang w:val="uk-UA"/>
        </w:rPr>
        <w:t>36.27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6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6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8:06:00Z</dcterms:created>
  <dc:creator>Evgeny Vasiliev</dc:creator>
  <dc:description/>
  <cp:keywords/>
  <dc:language>en-US</dc:language>
  <cp:lastModifiedBy>Evgeny Vasiliev</cp:lastModifiedBy>
  <dcterms:modified xsi:type="dcterms:W3CDTF">2006-01-21T18:06:00Z</dcterms:modified>
  <cp:revision>1</cp:revision>
  <dc:subject/>
  <dc:title>Вічна проблема добра і зла</dc:title>
</cp:coreProperties>
</file>