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Найпрекрасніша пора року - Весн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  <w:t xml:space="preserve">Пташко! Будь рада теплу і весні. 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  <w:t>Олександр Олесь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нуть сніги, біжать струмочки, починає пробиватися перша травичка, роз</w:t>
        <w:softHyphen/>
        <w:t>пукуються бруньки, з'являються тендітні квіти, чути спів пташок... Це наста</w:t>
        <w:softHyphen/>
        <w:t>ла Весна — найпрекрасніша пора року, оспівана поетами за свою первозданну крас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есна приносить із собою не тільки довгоочікуване тепло, вона приносить радість і надію, надію на краще. Після невблаганних морозів та лютих завірюх, після снігів, які вкривають землю пуховою ковдрою, після зимової сплячки, у яку, здається, впадають не лише деякі види звірів, а вся природа, нарешті настає Весна — прекрасна царівна у зеленому вбранні та віночку ніжних квіт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А Весна іде, як фея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В чарах шуму і пісень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Біла, біла, як лілея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 квітах яблунь і вишен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  <w:t>(Олександр Олесь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абуть, немає нікого мудрішого за матінку-природу, бо інакше як поясни</w:t>
        <w:softHyphen/>
        <w:t>ти, що щороку одна пора змінюється іншою та незмінно настає найочікуваніша з них — Весна. Вона пробуджує у душах людей щирі та ніжні почуття, бо Весна настає не тільки в природі, а й у серцях тих, хто здатен відчувати красу та спро</w:t>
        <w:softHyphen/>
        <w:t>можний милуватися навколишньою красою, яка, і справді, може залишити бай</w:t>
        <w:softHyphen/>
        <w:t>дужими тільки кам'яні серц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Стояла я і слухала весну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Весна мені багато говорила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Співала пісню дзвінку, голосну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о знов таємно-тихо шепотіл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  <w:t>(Леся Українка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Разом із потеплінням повітря відбувається потепління у душі, і так само, як ламається крига на річці, ламається крига, яка сковує людські серця. Весна обі</w:t>
        <w:softHyphen/>
        <w:t>цяє змінити все на краще, вона пророкує настання нових — кращих часів, і на</w:t>
        <w:softHyphen/>
        <w:t>віть найзапекліші скептики та песимісти починають вірити у те, що негаразди та неприємності залишаться десь у минулому, що їх забере із собою Зима, яка вже минулася, а весна разом із пахощами квітів принесе пахощі наді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Вона мені співала про любов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Про молодощі, радощі, надії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Вона мені переспівала знов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е, що мені давно співали мр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  <w:t>(Леся Українка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есною всі намагаються вибратися «на природу» — в ліс або поближче до річки. Щоправда, більшість «веселих компаній» не дуже роззирається навкруги, а захоплюється, здебільшого, «напитками та наїдками», залишаючи після себе бруд і спотворюючи галявину, на якій вони збиралися. Люди, які не вміють та не хочуть бачити красу навколишнього світу, втрачають багато (вони й самі не розуміють, наскільки багато), бо яке ж це щастя — вдихнути у лісі свіже, прозоре повітря, дослухатися до співу безлічі пташок, які ховаються у гіллі, дивитися на тендітні квіточки, які щільно вкривають прекрасною та різнобарвною ков</w:t>
        <w:softHyphen/>
        <w:t>дрою теплу землю. Хотілося б, щоб усі бачили та відчували красу природи та на питання Павла Тичин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«Ви чули ж бо: так липа шелестить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и знаєте, як сплять гаї?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ожній людині можна було б сказат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«Та ви вже знаєте, як сплять гаї»..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8:06:00Z</dcterms:created>
  <dc:creator>Evgeny Vasiliev</dc:creator>
  <dc:description/>
  <cp:keywords/>
  <dc:language>en-US</dc:language>
  <cp:lastModifiedBy>Evgeny Vasiliev</cp:lastModifiedBy>
  <dcterms:modified xsi:type="dcterms:W3CDTF">2006-01-21T18:06:00Z</dcterms:modified>
  <cp:revision>1</cp:revision>
  <dc:subject/>
  <dc:title>Найпрекрасніша пора року - Весна</dc:title>
</cp:coreProperties>
</file>