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Дружба - це велика цінність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>Виключити з життя дружбу все одно, що позбавити світ сонячного світла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Cs/>
          <w:color w:val="000000"/>
          <w:sz w:val="26"/>
          <w:szCs w:val="24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>Цицерон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Cs/>
          <w:color w:val="000000"/>
          <w:sz w:val="26"/>
          <w:szCs w:val="24"/>
        </w:rPr>
      </w:pPr>
      <w:r>
        <w:rPr>
          <w:rFonts w:cs="Arial" w:ascii="Arial" w:hAnsi="Arial"/>
          <w:iCs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днією з основних духовних потреб людини є спілкування. Спілкування з тим, кому можна довіряти, хто завжди зрозуміє та підтримає, на кого можна по</w:t>
        <w:softHyphen/>
        <w:t>кластися у будь-якій життєвій ситуації. Саме таким і повинен бути справжній друг — щирим, відданим, порядним. У великому світі людині важко знайти собі такого друга, але ще важче — не втратити його через якусь дрібницю, не «роз</w:t>
        <w:softHyphen/>
        <w:t>міняти» стосунки з ним. Справжнім є саме той друг, із яким разом пройшли і радощі, і печалі, і який і в радощах, і в печалях залишився поруч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Хоча кожен із нас у якомусь сенсі є егоїстом, справжня дружба — це такі стосунки, які вимагають відданості, а іноді, навіть, і самопожертв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Хто просить, а давати забуває, матиме тільки те, що має. </w:t>
      </w:r>
      <w:r>
        <w:rPr>
          <w:rFonts w:cs="Arial" w:ascii="Arial" w:hAnsi="Arial"/>
          <w:iCs/>
          <w:color w:val="000000"/>
          <w:sz w:val="26"/>
          <w:szCs w:val="24"/>
          <w:lang w:val="uk-UA"/>
        </w:rPr>
        <w:t>(Колумбійське прислів'я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дружбі інтереси товариша повинні важити не менше, ніж власні, бо саме принципи рівності та взаємоповаги, ставлячи людей на найвищий щабель, до</w:t>
        <w:softHyphen/>
        <w:t>помагають зберегти у серці почуття безкорисливої любові до друг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и просимо друга прийти до нас, пропонуємо свої послуги, обіцяємо розді</w:t>
        <w:softHyphen/>
        <w:t xml:space="preserve">лити з ним стіл, дім, майно; справа за малим — за виконанням обіцяного. </w:t>
      </w:r>
      <w:r>
        <w:rPr>
          <w:rFonts w:cs="Arial" w:ascii="Arial" w:hAnsi="Arial"/>
          <w:iCs/>
          <w:color w:val="000000"/>
          <w:sz w:val="26"/>
          <w:szCs w:val="24"/>
          <w:lang w:val="uk-UA"/>
        </w:rPr>
        <w:t>(Жан де Лабрюйер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 можна плутати щиру дружбу із приятельськими стосунками, тому що при</w:t>
        <w:softHyphen/>
        <w:t>ятелів у людини може бути безліч, але справжній друг — завжди один. У при</w:t>
        <w:softHyphen/>
        <w:t>ятелів можуть бути схожі інтереси, спільне місце роботи або навчання, але між ними немає справжнього духовного єднання, яке робить людей одним цілим (наскільки це можливо). Дружба — це тонка та тендітна річ, і, знайшовши у баг</w:t>
        <w:softHyphen/>
        <w:t>нюці цей «діамант дорогий», потрібно докласти максимум зусиль для того, щоб він не втратив свого блиску. Так, близькі стосунки вимагають відмови від брех</w:t>
        <w:softHyphen/>
        <w:t>ні, фальші, недовір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е довіряти другові більш ганебно, ніж бути ним обдуреним. </w:t>
      </w:r>
      <w:r>
        <w:rPr>
          <w:rFonts w:cs="Arial" w:ascii="Arial" w:hAnsi="Arial"/>
          <w:iCs/>
          <w:color w:val="000000"/>
          <w:sz w:val="26"/>
          <w:szCs w:val="24"/>
          <w:lang w:val="uk-UA"/>
        </w:rPr>
        <w:t>(Ф. де Ларошфуко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ля кожної людини одним із найтяжчих випробувань є самотність. Неда</w:t>
        <w:softHyphen/>
        <w:t>ремно ж людей, засуджених до страти, здавна карали ув'язненням у одиночній камері. Людина — це суспільна істота, і вона потребує товариства. У літерату</w:t>
        <w:softHyphen/>
        <w:t>рі існує багато прикладів того, як важко людина переживає самотність. Напри</w:t>
        <w:softHyphen/>
        <w:t>клад, граф Монте-Крісто з одноіменного роману О. Дюма або Робінзон Крузо Д. Дефо. Обидва героя були приреченими на невизначений термін бути наодин</w:t>
        <w:softHyphen/>
        <w:t>ці із самим собою, і за справжній подарунок небес вважали своїх вірних друзів, яких зрештою зустріли — абата Фаріа та П'ятниц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ле чи не буде лише спробою втечі від самотності намагання у першій-ліпшій людині знайти друга? Адже потрібно пам'ятати, що справжня дружба ви</w:t>
        <w:softHyphen/>
        <w:t>пробовується роками спілкування та складними ситуаціями, з яких обидва ви</w:t>
        <w:softHyphen/>
        <w:t>ходять із гідністю. Тож не варто звірятися людині, яку знаєш не досить довго та стосунки з якою базуються тільки на припущенні, що вона є гідн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en-US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е так тії ворог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Як добрії люди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—</w:t>
      </w:r>
      <w:r>
        <w:rPr>
          <w:rFonts w:eastAsia="Arial" w:cs="Arial" w:ascii="Arial" w:hAnsi="Arial"/>
          <w:color w:val="000000"/>
          <w:sz w:val="26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і обкрадуть жалкуюч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Плачучи осудять..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і на тім світі, добряг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ебе не забуду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>(Т. Шевченко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en-US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тже, потрібно з обачністю ставитися до потенційних друзів, але, знайшов</w:t>
        <w:softHyphen/>
        <w:t>ши близьку людину, варто докласти зусиль для того, щоб не втратити її. І для цього існує тільки один шлях: щоб мати вірного друга, треба самому бути вір</w:t>
        <w:softHyphen/>
        <w:t>ним другом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8:05:00Z</dcterms:created>
  <dc:creator>Evgeny Vasiliev</dc:creator>
  <dc:description/>
  <cp:keywords/>
  <dc:language>en-US</dc:language>
  <cp:lastModifiedBy>Evgeny Vasiliev</cp:lastModifiedBy>
  <dcterms:modified xsi:type="dcterms:W3CDTF">2006-01-21T18:05:00Z</dcterms:modified>
  <cp:revision>3</cp:revision>
  <dc:subject/>
  <dc:title>Дружба - це велика цінність</dc:title>
</cp:coreProperties>
</file>