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ибір професії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Рушай же з вірою до правди напрямки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Л. Верле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бір професії — це велика відповідальність. Відповідальність перед батька</w:t>
        <w:softHyphen/>
        <w:t>ми, перед суспільством, та найголовніше — перед собою. Відповідальність перед собою, мабуть, найважливіша, і полягає вона в тому, щоб обрати саме свій шлях і ним йти. Бо тільки сама людина може побачити, до чого в неї більший хист, до чого відчуває вона покликання. Кожен відчуває, що йому легше «дається» і, отже, чому зможе присвятити життя. І тут найважливіше — не схиб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ди своєю дорогою, і нехай люди говорять, що завгодно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Дайте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же обрав майбутню професію, керуючись при цьому багатьма чинниками, але головним із них був той, що до цього діла я відчуваю своє покликання. Мені завжди були небайдужі долі людей, як моїх близьких, так зовсім сторонніх, для мене завжди багато важили такі поняття, як «чесність», «справедливість», «права людини». Саме тому я обрав для себе професію юриста та збираюся після здо</w:t>
        <w:softHyphen/>
        <w:t>буття вищої освіти бути адвокатом. Чому саме адвокатом? Тому що саме працю</w:t>
        <w:softHyphen/>
        <w:t>ючи на цій ниві, як я вважаю, я зможу дати найбільшу користь людям. Хочу за</w:t>
        <w:softHyphen/>
        <w:t>значити, що в мене навіть не було сумнівів щодо того, щоб пов'язати свою долю з юриспруденцією, але постало питання щодо обрання спеціалізації. І я вирі</w:t>
        <w:softHyphen/>
        <w:t>шив стати саме адвокатом (а не, наприклад, прокурором або суддею) ось чому: я хочу захищати людей, виправдовувати їх вчинки, хоч якими б вони не були. Адже яким би бридким чи навіть протизаконним не був вчинок, були якісь при</w:t>
        <w:softHyphen/>
        <w:t>чини, які призвели до нього. І саме з'ясуванням цих причин я буду займатися як адвокат. При цьому я буду керуватися Законом, який створила наша держава і у якому сподіваюся знайти відповіді на питання, які будуть поставати переді мною у процесі робо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акон — це союз просвітництва та сили: друге у подібний союз приносить народ, перше — уряд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Антуан де Риварол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воєму житті я неодноразово стикався з такою ситуацією: людину звину</w:t>
        <w:softHyphen/>
        <w:t>вачують у чомусь, а вона не в змозі довести свою невиновність. Саме для того і існує професія адвоката, щоб доводити невиновність людини або її непричет</w:t>
        <w:softHyphen/>
        <w:t>ність до якогось злочину. У моєму розумінні, неможливо уявити собі жахливішу ситуацію, ніж таку: людину засуджують до тюремного ув'язнення через щось, чого вона не робила. Адже відомо, що такі випадки є, і вони не поодинокі. При</w:t>
        <w:softHyphen/>
        <w:t>чини можуть бути різними: бажання справжнього винуватця «підставити» саме цю людину; лінощі, недбалість або підкупність міліції, яка не стала довго шука</w:t>
        <w:softHyphen/>
        <w:t>ти та розбиратися «хто винен»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ме у цьому бачу я своє покликання: домогтись звільнення людини у ви</w:t>
        <w:softHyphen/>
        <w:t>падку її невиновності або (якщо судять «за діло») з'ясувати витоки поведінки та вчинків, знайти пом'якшуючі обставини (які, я впевнений, є у кожному випад</w:t>
        <w:softHyphen/>
        <w:t>ку) та досягти зменшення покар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ичайно, я розумію, що беру на себе величезну відповідальність, тому що у будь-якому випадку необхідно зберегти об'єктивність та докласти максимум зу</w:t>
        <w:softHyphen/>
        <w:t>силь та винахідливості для захисту свого підопічного, людини, яка довірила мені свою долю (адже адвокату, як і лікарю, і священику, люди розповідають все, бо. можуть не боятися, що це стане відомо ще комус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стає світло на душі, коли подумаю, скільком людям я допоможу. Хочу років за двадцять сказати, оглядаючись на своє життя: «Я не помилився у ви</w:t>
        <w:softHyphen/>
        <w:t>борі професії!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5:00Z</dcterms:created>
  <dc:creator>Evgeny Vasiliev</dc:creator>
  <dc:description/>
  <cp:keywords/>
  <dc:language>en-US</dc:language>
  <cp:lastModifiedBy>Evgeny Vasiliev</cp:lastModifiedBy>
  <dcterms:modified xsi:type="dcterms:W3CDTF">2006-01-21T18:05:00Z</dcterms:modified>
  <cp:revision>1</cp:revision>
  <dc:subject/>
  <dc:title>Вибір професії</dc:title>
</cp:coreProperties>
</file>