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ацифізм російської літерату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Иль русский от побед отвык ?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А. Пушкі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сь не дуже віриться у пацифізм... Щоправда, не захлинається і захватом із приводу воєнних звитяг російська література, але пацифіз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ається, з самого початку ця література віддає перевагу миру. У знаменитій оді «На день восшествия на престол...» Ломоносов понад усе ставить «возлюбленную тишину», тобто відсутність звуків битви, війни. Мріє Пушкін про часи, «когда народы, распри позабыв, в единую семью соединятся». Гірко запитує Лєрмонтов: «Жалкий человек! Чего он ищет? Небо ясно, Под небом места хватит всем, Но беспрестанно и напрасно Один враждует он. Зачем?» Один із найліричніших віршів Нєкрасова починається словами «Внимая ужасам войньї...» Я вже не казатиму про проповідь миру, яка є чи не провідною темою багатьох творів Льва Толстого, від «Козаків» і до «Війни і миру», де війна прямо назива</w:t>
        <w:softHyphen/>
        <w:t>ється кримінальним злочином проти людини і людства. Автор доводить, що ві</w:t>
        <w:softHyphen/>
        <w:t>йна неприродне явище, що кожний учасник її повинен щось у собі переборо</w:t>
        <w:softHyphen/>
        <w:t>ти, перш ніж стане професійним військовим. Так бачимо ми Ніколая Ростова у його перший сутичці, коли довелося йому підпалювати міст. Тут і з'ясувалося, що нормальна людина не може зрозуміти війну, що їй там уготоване тільки міс</w:t>
        <w:softHyphen/>
        <w:t>це. Так переоцінює своє життя на Праценському горбі і князь Андрій, розумі</w:t>
        <w:softHyphen/>
        <w:t>ючи нарешті ницість поривань до воїнської слави. Війна, за Толстим, відбирає найкраще, що є в людстві, вона не санітар його, а гроб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ходячи переможцями із війни, російські автори не можуть забути про ціну пере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якщо це пацифізм, то дійсно, російська література просякнута цією ідеєю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5:00Z</dcterms:created>
  <dc:creator>Evgeny Vasiliev</dc:creator>
  <dc:description/>
  <cp:keywords/>
  <dc:language>en-US</dc:language>
  <cp:lastModifiedBy>Evgeny Vasiliev</cp:lastModifiedBy>
  <dcterms:modified xsi:type="dcterms:W3CDTF">2006-01-21T18:05:00Z</dcterms:modified>
  <cp:revision>1</cp:revision>
  <dc:subject/>
  <dc:title>Пацифізм російської літератури</dc:title>
</cp:coreProperties>
</file>