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стать Кобзаря як втілення народного дух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Т. Г. Шевченко! Досить було однієї людини, щоб врятувати цілий народ, цілу націю.</w:t>
      </w:r>
    </w:p>
    <w:p>
      <w:pPr>
        <w:pStyle w:val="Normal"/>
        <w:shd w:fill="FFFFFF" w:val="clear"/>
        <w:ind w:left="6480" w:hanging="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Остап Вишня</w:t>
      </w:r>
    </w:p>
    <w:p>
      <w:pPr>
        <w:pStyle w:val="Normal"/>
        <w:shd w:fill="FFFFFF" w:val="clear"/>
        <w:ind w:left="6480" w:hanging="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ля карбувала його життя у формах трагічних. Думаючи про нього, згаду</w:t>
        <w:softHyphen/>
        <w:t>єш слова Стефана Цвейга, який казав, що світ розуму не знає оманливого по</w:t>
        <w:softHyphen/>
        <w:t>няття числа, і на його терезах один повсталий проти всіх може важити більше, аніж багато повсталих проти одного... Повстанець Шевченко був гнівною мовою цілого поневоленого народу, в пам'яті якого дотлівали останні задимлені голо</w:t>
        <w:softHyphen/>
        <w:t>вешки з гайдамацьких пожеж, а бурхлива епоха щемливим болем одлунювала в розлогих думах сліпих бандуристів — сама Україна була потрощеною бандурою з обірваними струнами. Разом із усією Росією — була в ярмі царсько-кріпос</w:t>
        <w:softHyphen/>
        <w:t>ницької системи. І яких же нелюдських сил треба було, щоб пробудити до життя її вже майже смертельно поранену душу! Чиє живе людське серце могло затріпо</w:t>
        <w:softHyphen/>
        <w:t>тіти в її холонучих грудях? Так геніальний поет за велінням часу мусив власним мученицьким життям прокоментувати свої див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Його біографія відома всім, та не перестає вражати кожного. Народився май</w:t>
        <w:softHyphen/>
        <w:t>бутній поет кріпаком і лише двадцятичотирилітнім здобув «вольную» (як відомо, Карл Брюллов намалював портрет поета Жуковського, той влаштував лотерею — за 2500 карбованців була здобута його свобода). Невдовзі він стає одним з най</w:t>
        <w:softHyphen/>
        <w:t>улюбленіших учнів-товаришів «Карла Великого» — Брюллова. 1845 року закінчує курс Петербурзької Академії мистецтв і їде в Україну. Минуло два титанічних за творчою насиченістю роки — і 5 квітня 1847 року жандарми арештовують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рас мужньо тримається на допитах. Царененависницька поема «Сон» та інші революційні твори — звинувачень більше, аніж дос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е он изведал: тюрму петербургску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правки, допросы, жандармов любезнос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е — и раздольную степь оренбургску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И ее крепость. В нужде, в неизвестнос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м, оскорбляемый каждым невеждо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л он солдатом с солдатами жалки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М. Некрасов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мучений фізично, та не зломлений морально, Шевченко, нарешті, повер</w:t>
        <w:softHyphen/>
        <w:t>тається із заслання, щоб за кілька років померти майже самотнім. 24 роки крі</w:t>
        <w:softHyphen/>
        <w:t>пацької неволі, 10 років солдатчини, 13 — каторжної праці з постійною загро</w:t>
        <w:softHyphen/>
        <w:t>зою арешту — ось головні етапи його трагічної біографії. Шевченкові довелося пізнати передбачення власної юнос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Без малодушной укоризны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ойти мытарства трудной жиз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Измерять пропасти страсте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нять на деле жизнь люде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очесть все черные страницы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е беззаконные дел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И сохранить полет орл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И сердце чистой голубицы!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«Тризна»)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мб борця за людське право бути вільним світився навколо кожної його строфи, кожен вірш був таким цільним і органічним у своїй зовнішній простоті і внутрішній мудрості — то страшним у своєму біблійно-пафосному протесті, то смутенно-сонячним у своїй пісенній ніжності і недоторканості, — що, природ</w:t>
        <w:softHyphen/>
        <w:t>но, негайно простерлись совині крила інквізиторського вето: «Под строжайший надзор с запрещением писать и рисовать». На що можна було відповісти: «Три</w:t>
        <w:softHyphen/>
        <w:t>бунал під голосуванням самого сатани не міг би проголосити такий холодний, нелюдський вирок». І ще — після десяти років мук, знущань, солдатської муш</w:t>
        <w:softHyphen/>
        <w:t>три, доносів: «...я точно такий же, що був і десять років тому. Жодна риса в мо</w:t>
        <w:softHyphen/>
        <w:t>єму внутрішньому образі не змінила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ише дивовижна відданість справі визволення рідного народу дала змогу йому воювати з відкритим заборолом. Доба, народ і свобода вимагали титанічного по</w:t>
        <w:softHyphen/>
        <w:t>двигу — і так сталося. Не кожна з літератур Європи клекоче таким шевченківським протестом проти гноблення людського духу, і навіть серед найпідготовленіших і найвиплеканіших культур не часто з'являлися поети, що з такою віртуозністю воло</w:t>
        <w:softHyphen/>
        <w:t>діли вогненною зброєю слова, що посміли б замахнутися на таку Бастилію тиранії і кріпацтва, якою була царська Росія. Онук гайдамаки, кріпацький син став осново</w:t>
        <w:softHyphen/>
        <w:t>положником нової української літератури і літературної мови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Він був сином мужика і став володарем у царстві духа. Він був кріпаком і став велетнем у царстві вселюдської культури. Десять років він страждав під ігом російської солдатчини, а для свободи Росії зробив більше, аніж десять перемож</w:t>
        <w:softHyphen/>
        <w:t xml:space="preserve">них армій...»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І. Франк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Шевченка написано тисячі томів досліджень, та найпроникливішим шевченкознавцем був і залишається народ, хоч ставлення поета до народу було побудоване аж ніяк не на фундаменті сентиментальної любові і всеприйняття. Поет став виразником духовного здоров'я української нації лише тому, що міг відверто, в обличчя, висловити їй і слова ненависті до довготерпіння, до проявів принизливого холуйства, виплеканого царськими слугами протягом століть. Він не лише віддав артеріальну кров своєї поезії для духовних жил народу, а й не по</w:t>
        <w:softHyphen/>
        <w:t>боявся розкрити гнійні рани на його ті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А ми дивились і мовчал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мовчки чухали чуб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мії, подлії раб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ідніжки царської, лакеї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прала п'яного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абуть, жоден із великих поетів світу не вистраждав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так важко свободи як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ищого Божого дару і не зміг сказати так відчайдушно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за живих, за мертвих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за </w:t>
      </w:r>
      <w:r>
        <w:rPr>
          <w:rFonts w:cs="Arial" w:ascii="Arial" w:hAnsi="Arial"/>
          <w:color w:val="000000"/>
          <w:sz w:val="26"/>
          <w:szCs w:val="24"/>
          <w:lang w:val="uk-UA"/>
        </w:rPr>
        <w:t>ненароджен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одай ті діти не росл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ебе Святого не гнівил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у неволі народилис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тид на Тебе понес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такому ж рівні і жадоба прав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хай же серце плаче, проси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ятої правди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ва правда на землі не просто антонім кривди. Вона завжди йде від «Духу Істини, якого світ не хоче прийня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ва мати — це свята мати, освячена ореолом Марі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ва дума — це розмова з Богом... Зайвим було б казати, що Шев</w:t>
        <w:softHyphen/>
        <w:t>ченкова любов іде від Євангельського джерела, як всетворяша сила житт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ині Шевченка «всі люблять»; його заведено любити. Відомо, що особисто Тараса Шевченка любили ще за життя. Але любов до його імені, яке стало сим</w:t>
        <w:softHyphen/>
        <w:t>волізувати душу українського народу, то інше запи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будемо говорити про тих, кому Шевченко залишив свій біль і свій запо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Феномен Т. Шевченка відбиває нашу національну природу, наше світосприй</w:t>
        <w:softHyphen/>
        <w:t>няття, наше минуле і нашу надію на майбутнє. Він символізує душу українського народу, втілює його гідність, дух і пам'ять. Отже, Шевченко у нас більше ніж ве</w:t>
        <w:softHyphen/>
        <w:t>ликий поет — він національний пророк і мученик, розіп'ятий і воскресл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пробі збагнути його ми натрапляємо на скляну стіну, споруджену часом великих духовних спустош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стіною стоять давні знайомі антиномії (протилежні судження, кожне з яких правильн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ва поезія проста — і в Шевченка немає нічого прост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 поет наскрізь соціальний — і Шевченко завжди і весь у сфері ду</w:t>
        <w:softHyphen/>
        <w:t>ховни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 національний у всіх виявах — і Шевченко скрізь ставить пробле</w:t>
        <w:softHyphen/>
        <w:t>ми загальнолюдськ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ляна стіна відмежовує нас од світу трансцендентних ідей, які були рідні і зрозумілі Шевченковим сучасникам, що починали свій день молитвою. В цьому ключі вони сприймали свого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писавши слово Бог з малої літери у всіх виданнях «Кобзаря», наш лютий час дав свій антишевченківський ключ до книги. Справа в тому, що таке пере</w:t>
        <w:softHyphen/>
        <w:t>осмислення центрального образу перевернуло призму Шевченківського світо</w:t>
        <w:softHyphen/>
        <w:t>сприйняття і здрібнило великі світила Шевченкового світу — Любов, Істину, Волю, Добро, Матір, Україну... Все пішло на шкалу соціальних відповід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 отстоює християнський ідеал згармонізованої людини, яка живе у згоді з соб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бре жи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му, чия душа і дум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бро навчилися лю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4:00Z</dcterms:created>
  <dc:creator>Evgeny Vasiliev</dc:creator>
  <dc:description/>
  <cp:keywords/>
  <dc:language>en-US</dc:language>
  <cp:lastModifiedBy>Evgeny Vasiliev</cp:lastModifiedBy>
  <dcterms:modified xsi:type="dcterms:W3CDTF">2006-01-21T18:04:00Z</dcterms:modified>
  <cp:revision>1</cp:revision>
  <dc:subject/>
  <dc:title>Постать Кобзаря як втілення народного духу</dc:title>
</cp:coreProperties>
</file>