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улюблений пое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З журбою радість обнялась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В сльозах, як в жемчугах, мій сміх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І з дивним ранком ніч злила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І як мені розняти їх?!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О. Олесь</w:t>
      </w:r>
    </w:p>
    <w:p>
      <w:pPr>
        <w:pStyle w:val="Normal"/>
        <w:shd w:fill="FFFFFF" w:val="clear"/>
        <w:ind w:left="720" w:firstLine="720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урба підіймається хвилею з глибини душі, злітає вище... вище... квилить чайкою, її стогін обривається на найвищій ноті... Аж ось під срібний спів со</w:t>
        <w:softHyphen/>
        <w:t>ловейка розцвітає небаченої краси квітка, розливаючи навкруги дивний аро</w:t>
        <w:softHyphen/>
        <w:t>мат. Ім'я цієї квітки — Радість. Незабаром кришталево чисте тьохкання со</w:t>
        <w:softHyphen/>
        <w:t>лов'я навіває серпанком сум, від якого солодко щемить серце. Пісня соловейка розсипається низкою мерехтливих перлів і зачаровує все навкруги. У цій пісні поєднались Журба і Радість, вони сплелись в єдине ціле, і роз'єднати їх не</w:t>
        <w:softHyphen/>
        <w:t>можли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само Радість і Журба злились у віршах мого улюбленого поета Олексан</w:t>
        <w:softHyphen/>
        <w:t>дра Олеся — тонкого лірика, співця краси й сили кохання, поета надії і віри, ча</w:t>
        <w:softHyphen/>
        <w:t>рівним словом якого на струнах серця видобувалися наймелодійніші звуки, ви</w:t>
        <w:softHyphen/>
        <w:t>ражалися найсвітліші людські почут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ови летючу мить житт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аруйсь, хмілій, впивай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серед мрій і забутт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розкошах закохай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ші Олександра Олеся забарвлені глибоким ліризмом, він намагається пе</w:t>
        <w:softHyphen/>
        <w:t>редати сприйняття природи через гру звуків і барв. Для нього поезія і музика становлять єдину стихі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сь ударив без жалю по серці моїм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забилося серце в вогні золотім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посипались іскри яс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 дзвінкі обернулись пі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вважає, що саме музика може найтонше передати стан душі, боротьбу й суперечність людських почуттів. Через те поезія Олеся сповнена загадкових рит</w:t>
        <w:softHyphen/>
        <w:t>мів, мелодій, тонів і легкості, стала невичерпним джерелом наснаги для компо</w:t>
        <w:softHyphen/>
        <w:t>зиторів. Понад вісімдесят відомих композиторів різних національностей покла</w:t>
        <w:softHyphen/>
        <w:t>ли Олесеві рядки на музику. Чарами слова й музики торкаються найпотаємнішх струн душі пісні на його слова: «Чари ночі», «Айстри», «Літньої ночі», «Ой чого ти, тополенько, не цвітеш...», «Любо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відною ідеєю багатьох творів О. Олеся є гармонія людини і природи. Він надзвичайно яскраво змальовує природу: «захмарене небо» та «гори високі, сріб</w:t>
        <w:softHyphen/>
        <w:t>ло снігів», «зорі у воді» та «трави шовкові, сонячні дні». У багатьох своїх віршах поет зображує тварин та рослини як людей. Разом із ним сміються і плачуть, ра</w:t>
        <w:softHyphen/>
        <w:t>діють і сумують солов'ї, жайворонки, голуби, лебеді, ор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он... але всю землю збуд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айворон-гонец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його троянди, айстри, проліски, нарциси, маки ніби відзначають «весільне свято квітів». Ці ніжні квіти мають, як і люди, почуття, вони тендітні та вразлив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арили айстри в розкішнім півсні Про трави шовкові, про сонячні дні, — І в мріях ввижалась їм казка ясна, Де квіти не в'януть, де вічна весн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зіям Олександра Олеся, чим вони мені й подобаються, властиві тонке художнє сприйняття світу, загострена чутливість, всепоглинаюче поривання до краси і щирий ліризм. Особливо це відчувається в його збірці «З журбою радість обнялась». Олесь — майстер півтонів, і тому у своїх віршах він не шукає яскра</w:t>
        <w:softHyphen/>
        <w:t>вих і сильних виразів для свого почуття, він навіть не звіряється читачеві до кін</w:t>
        <w:softHyphen/>
        <w:t>ця. Навпаки — він вдовольняється легкими натяками і обрис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глянь у душу: там, в тру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ежить любов моя розбит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арчею срібною покрит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брана в квіти весня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що б не писав О. Олесь, — про кохання чи природу, Батьківщину чи на</w:t>
        <w:softHyphen/>
        <w:t>род, — у всіх його творах Журба і Радість утворюють феєричний тандем. Олесь лишив після себе величезну спадщину, у якій журливий настрій переплівся з ра</w:t>
        <w:softHyphen/>
        <w:t>дісною вірою в щасливе майбутнє. Палаючим метеоритом пронісся Олександр Олесь небосхилом української літератури і залишив по собі яскраві снопи іс</w:t>
        <w:softHyphen/>
        <w:t>кор — неповторні поезії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4:00Z</dcterms:created>
  <dc:creator>Evgeny Vasiliev</dc:creator>
  <dc:description/>
  <cp:keywords/>
  <dc:language>en-US</dc:language>
  <cp:lastModifiedBy>Evgeny Vasiliev</cp:lastModifiedBy>
  <dcterms:modified xsi:type="dcterms:W3CDTF">2006-01-21T18:04:00Z</dcterms:modified>
  <cp:revision>2</cp:revision>
  <dc:subject/>
  <dc:title>Мій улюблений поет</dc:title>
</cp:coreProperties>
</file>