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Мій улюблений вірш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абуть, треба почати з того, що я люблю поезію, отже і улюблений вірш у мене не один. Щоразу це один зі збірки, яку я прочитав (а може бути так, що збірка є, а вірша для мене немає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 ходив під впливом Івана Драча: «Через ліс-переліс, Через море навкіс Новий Рік для людей подарунки ніс», там далі про дядька Кирила, якому дамі були крила, але заворожили саме два оті перші рядочки... Потім до рук потра</w:t>
        <w:softHyphen/>
        <w:t>пляють вірші канадського поета (у російському перекладі) Джо Воллеса, а там... От слухайте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азмер тюремного ок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ять дюймов с чем-то вышина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ри с чем-то дюйма ширина</w:t>
      </w:r>
    </w:p>
    <w:p>
      <w:pPr>
        <w:pStyle w:val="Normal"/>
        <w:shd w:fill="FFFFFF" w:val="clear"/>
        <w:ind w:left="720" w:firstLine="72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имер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о сквозь железный переплет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вижу звездньїй небосвод</w:t>
      </w:r>
    </w:p>
    <w:p>
      <w:pPr>
        <w:pStyle w:val="Normal"/>
        <w:shd w:fill="FFFFFF" w:val="clear"/>
        <w:ind w:left="720" w:firstLine="720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Безмерный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А небо, судя по окну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Три с чем-то дюйма в ширину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ять дюймов с чем-то в вышину</w:t>
      </w:r>
    </w:p>
    <w:p>
      <w:pPr>
        <w:pStyle w:val="Normal"/>
        <w:shd w:fill="FFFFFF" w:val="clear"/>
        <w:ind w:left="720" w:firstLine="720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имерно.</w:t>
      </w:r>
    </w:p>
    <w:p>
      <w:pPr>
        <w:pStyle w:val="Normal"/>
        <w:shd w:fill="FFFFFF" w:val="clear"/>
        <w:ind w:left="720" w:firstLine="720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 точно тут передано найголовнішу якість людини: будь-який предмет збільшувати чи зменшувати у своїй уяві за власним бажанням, залежно від об</w:t>
        <w:softHyphen/>
        <w:t>ставин. Три частини у цій мініатюрі, причому перша і третя частини майже од</w:t>
        <w:softHyphen/>
        <w:t>накові. Тільки перші рядки називають предмет, про який йтиметь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босхил, хоч би й за ґратами, безмежний. Людина, вікно, небо... І ритм, який хитається у такт людській ході у невеличкій камері три на три, де прогу</w:t>
        <w:softHyphen/>
        <w:t>лянка вздовж стін завжди переривається біля вік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ірш написаний поетом у в'язниці, де йому довелося побувати з політичних мотивів. Проте у вірші немає розпачу, чи остраху, чи слабк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ільше нічого не розповім про цей вірш, бо ще не збагнув його, скоріше, він володіє мною. Його загадка у четвертому рядку кожного катрена, де всього одне слово начебто обриває думки і слова авто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загалі, важко сказати, чому цей вірш мені до вподоби..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8:04:00Z</dcterms:created>
  <dc:creator>Evgeny Vasiliev</dc:creator>
  <dc:description/>
  <cp:keywords/>
  <dc:language>en-US</dc:language>
  <cp:lastModifiedBy>Evgeny Vasiliev</cp:lastModifiedBy>
  <dcterms:modified xsi:type="dcterms:W3CDTF">2006-01-21T18:04:00Z</dcterms:modified>
  <cp:revision>1</cp:revision>
  <dc:subject/>
  <dc:title>Мій улюблений вірш</dc:title>
</cp:coreProperties>
</file>