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истецтво у моєму житт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не скажу, що мистецтво для мене понад усе. Воно є в моєму житті ще з ди</w:t>
        <w:softHyphen/>
        <w:t>тинства, коли мати зажуреним голосом співала мені колискової, бо я був дуже крикливий. Спати не давав, а як приспить мене, то години зо дві спокою в домі. А потім знов співи. Ще нічого не розумів, а музика і поезія вже були біля ме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алим я видирався на диван, щоб роздивится картину, яка на стіні у нас вдома: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озеро, </w:t>
      </w:r>
      <w:r>
        <w:rPr>
          <w:rFonts w:cs="Arial" w:ascii="Arial" w:hAnsi="Arial"/>
          <w:color w:val="000000"/>
          <w:sz w:val="26"/>
          <w:szCs w:val="24"/>
          <w:lang w:val="uk-UA"/>
        </w:rPr>
        <w:t>чотири дерева, ліс вдалині. Здаля — мов живе, поблизу — шматки фарби наляпані будь-я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дома багато співають старовинні романси. Ну і в школі розповідають дещо. Оце, мабуть, і все. Сам я не співаю, не граю, не малюю. Тільки дивлюся й слух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узика стає шумовим фоном нашого — отже, й мого — життя. Найгірше, що нічого не можу вдіяти: я не хочу слухати, а він хоче, хоч нічого і не розу</w:t>
        <w:softHyphen/>
        <w:t>міє. Бо музику треба слухати серцем, віддаючись їй повністю, а не під час пран</w:t>
        <w:softHyphen/>
        <w:t>ня шкарпеток чи розв'язання задач з алгебри. Зараз добре розумію відомі слова Олександра Довженка: «Раніше на містку співали дівчата, а тепер кричить ра</w:t>
        <w:softHyphen/>
        <w:t>діо. І хоч би озирнулося, кляте, чи його хтось слуха?» От і все мистецтво у мо</w:t>
        <w:softHyphen/>
        <w:t>єму житт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4:00Z</dcterms:created>
  <dc:creator>Evgeny Vasiliev</dc:creator>
  <dc:description/>
  <cp:keywords/>
  <dc:language>en-US</dc:language>
  <cp:lastModifiedBy>Evgeny Vasiliev</cp:lastModifiedBy>
  <dcterms:modified xsi:type="dcterms:W3CDTF">2006-01-21T18:04:00Z</dcterms:modified>
  <cp:revision>1</cp:revision>
  <dc:subject/>
  <dc:title>Мистецтво у моєму житті</dc:title>
</cp:coreProperties>
</file>