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ї роздуми про російську поезі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Можна було б привести сотні доказів того, що поезія неможлива, якби не те, що вона існує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Ю. Лотма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головніше, що мене дивує у російській поезії, — це те, що вона майже завжди учениця «західної», проте завжди її переростає, як на мій погля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авді, з уроків літератури ми знаємо, що російська поезія починалася як відтворення польської техніки віршування. Але силабічна система, яка була така хороша для польської мови з її постійним наголосом на передостанньому складі у слові виявилася непридатною для російської з її живим і динамічним акцентом на різних складах навіть одного і того ж слова у різних його формах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ична реформа Тредіаковського-Ломоносова знову поставила російську поезію на місце учня, навіть уся термінологія була запозичена у давніх греків. Система знову була взята з мови, несхожої на російську, яка не мала наголосу взагалі. І ось маєте: Державін, Жуковський, нарешті Пушкін — кожний із них зробив би славу будь-як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чості Блока, Брюсова, Бєлого, Гіппіус передували французькі симво</w:t>
        <w:softHyphen/>
        <w:t>лі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 ж тоді у російській поезії нема присмаку вторинності, відтворення взі</w:t>
        <w:softHyphen/>
        <w:t>рці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дійшов висновку,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що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сійські поети не відтворювачі взірців, а майстри, які з тих взірців беруть тільки органічне, їм притаманне. А далі йдуть своїм шля</w:t>
        <w:softHyphen/>
        <w:t>хом. Цю думку потім прямо висловив Тютче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к сердцу в</w:t>
      </w:r>
      <w:r>
        <w:rPr>
          <w:rFonts w:cs="Arial" w:ascii="Arial" w:hAnsi="Arial"/>
          <w:color w:val="000000"/>
          <w:sz w:val="26"/>
          <w:szCs w:val="24"/>
        </w:rPr>
        <w:t>ы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казать себя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ругому как понять тебя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ймет ли он, чем ти живёшь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ысль изреченная есть лож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3:00Z</dcterms:created>
  <dc:creator>Evgeny Vasiliev</dc:creator>
  <dc:description/>
  <cp:keywords/>
  <dc:language>en-US</dc:language>
  <cp:lastModifiedBy>Evgeny Vasiliev</cp:lastModifiedBy>
  <dcterms:modified xsi:type="dcterms:W3CDTF">2006-01-21T18:03:00Z</dcterms:modified>
  <cp:revision>1</cp:revision>
  <dc:subject/>
  <dc:title>Мої роздуми про російську поезію</dc:title>
</cp:coreProperties>
</file>