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уша наро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уди поділися римляни? Рим стоїть на місці, Вічне місто зберігає витвори стародавніх часів, але римлянин не йде вулицями. Тут живуть італійці. Римлян нема: вони втратили свою латину, свою мову, змінили її на іншу, хоч і близьку, проте іншу — і народу не ста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одавно читав, що вчені спостерігали за людиною в момент смерті, і по</w:t>
        <w:softHyphen/>
        <w:t>мітили, що цієї миті людина втрачає сім грамів ваги. І дійшли висновку, що то і є маса душі. Непомітна втрата, але то втрата життя. Так і римляни залишили по собі міста, винаходи, шедеври архітектури і мистецтва, наукові відкриття — усе, що складає «тіло» народу, але втратили душ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можна втратити все — землю, волю, майно, розсіятися світом і зали</w:t>
        <w:softHyphen/>
        <w:t>шатися живим народом, доки збережена мова, душа народу. Хочеш зберегти на</w:t>
        <w:softHyphen/>
        <w:t>род — бережи м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те деякі люди вважають, що берегти — то значить заховати кудись і в жодному разі не користуватися скарбом. Через це у повсякденному житті вони спілкуються за допомогою дивного жаргону, більша частина якого — це інозем</w:t>
        <w:softHyphen/>
        <w:t>ні або «інтернаціональні» слова. Зараз спостерігається засилля англійських слів. Замінюються навіть існуючі «рідні» відповід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ерегти не означає цуратися чужих слів і висловів, якщо вони вже існують. Треба тільки знати, коли, чому, навіщо і де їх застосовувати. Як на мене, вирази типу «піпл схаває» — це наруга над душею народу... Тим паче, що коїться саме тим, хто повинен її берег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кола Заболоцький заклик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позволяй душе ленитьс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тоб воду в ступе не толоч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уша обязана трудить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И день и ночь, и день и ноч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само повинна щоденно працювати і мова: називати нові явища і понят</w:t>
        <w:softHyphen/>
        <w:t>тя, що з'являються у нашому житті, конкурувати з іншомовними словами і пере</w:t>
        <w:softHyphen/>
        <w:t xml:space="preserve">магати їх. Входити до словникового складу інших мов. Так, наприклад, як слова «парубок», «хлібороб» «прижились» у російській мові. Ніхто вже не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згадує, що </w:t>
      </w:r>
      <w:r>
        <w:rPr>
          <w:rFonts w:cs="Arial" w:ascii="Arial" w:hAnsi="Arial"/>
          <w:color w:val="000000"/>
          <w:sz w:val="26"/>
          <w:szCs w:val="24"/>
          <w:lang w:val="uk-UA"/>
        </w:rPr>
        <w:t>слово «дах» німецьке за походженням. Отже наша душа — наша мов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3:00Z</dcterms:created>
  <dc:creator>Evgeny Vasiliev</dc:creator>
  <dc:description/>
  <cp:keywords/>
  <dc:language>en-US</dc:language>
  <cp:lastModifiedBy>Evgeny Vasiliev</cp:lastModifiedBy>
  <dcterms:modified xsi:type="dcterms:W3CDTF">2006-01-21T18:03:00Z</dcterms:modified>
  <cp:revision>1</cp:revision>
  <dc:subject/>
  <dc:title>Душа народу</dc:title>
</cp:coreProperties>
</file>