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нига - скарбниця надбань люд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що сучасна людина знає легенди та історію народів, які давно щезли, їх закони, філософію та науку, якщо твори античних письменників дійшли до на</w:t>
        <w:softHyphen/>
        <w:t>щадків та стали початком, витоком європейських літератур, то відбулося це тіль</w:t>
        <w:softHyphen/>
        <w:t>ки тому, що слово усне перетворилося на Письменне Слово. Воно викарбувало людську пам'ять і пронесло те, що пам'ять зберегла, крізь ч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жежі та потопи, землетруси та війни, виверження вулканів, які поглинули міста та квітнучі провінції, зміна формацій і релігій, нашестя варварів, релігій</w:t>
        <w:softHyphen/>
        <w:t>ний та політичний фанатизм винищували книгу. Але знищити її не змог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ачить, є у книзі те, що не дає їй загинути, є та магічна сила слова, яка пе</w:t>
        <w:softHyphen/>
        <w:t>реживає тисяч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це замислювались та писали у всі часи. Це і зараз цікавить і письмен</w:t>
        <w:softHyphen/>
        <w:t>ників, і чит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крат був проти Записаного Слова, але ніколи не дійшли б до нас думки Сократа, якби їх не записали його учні. «Ліками від людської немочі» назвав письменник Іоанн Солсберійський багато століть потому кни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більш ніж дві тисячі років, які пройшли з часів Сократа та Платона до наших днів, від рукописних сувоїв до напечатаних у друкарні книжок, змінюва</w:t>
        <w:softHyphen/>
        <w:t>лось, звісно, і ставлення до книги, розуміння її місця у житті, її соціальної, ду</w:t>
        <w:softHyphen/>
        <w:t>ховної, естетичної та філософської р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о й не могло бути однаковим, наприклад у Афінах за часів Платона, де, хоча й було багато освічених людей, які зналися на науці та мистецтві, осно</w:t>
        <w:softHyphen/>
        <w:t>вною формою здобуття знань було усне спілкування, та в елінистичну епоху, коли книга стала необхідним джерелом здобуття знань про світ, який розширив</w:t>
        <w:softHyphen/>
        <w:t>ся (проникнення греків далеко на Схід). Ця історична потреба у книзі і породи</w:t>
        <w:softHyphen/>
        <w:t>ла безліч книг. Виникли неперевершені центри науки та культури — Александрійська та Пергамська бібліотеки. Александрія стала науковим та видавничим центром, де книгу досліджували, вивчали, звідки переписані книги розповсюди</w:t>
        <w:softHyphen/>
        <w:t>лись усім цивілізованим сві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 Даньому Римі, наприклад, у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>—</w:t>
      </w:r>
      <w:r>
        <w:rPr>
          <w:rFonts w:cs="Arial" w:ascii="Arial" w:hAnsi="Arial"/>
          <w:color w:val="000000"/>
          <w:sz w:val="26"/>
          <w:szCs w:val="24"/>
          <w:lang w:val="uk-UA"/>
        </w:rPr>
        <w:t>І століття до н.е. книгозбирання було роз</w:t>
        <w:softHyphen/>
        <w:t>повсюдженим захопленням, у самому Римі та в інших містах з'явилась безліч бібліотек {власних та публічних), у часи ж раннього середньовіччя християн</w:t>
        <w:softHyphen/>
        <w:t>ство знищувало античну літературу як «язичницьку». Але для письменників, які жили у різні часи, книга завжди була мудрістю людства, літописом цивілізації, вона увічнювала діяння людей, давала нащадкам знання та художній досвід по</w:t>
        <w:softHyphen/>
        <w:t>передні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ниги — кораблі думки, які мандрують хвилями часу і бережно несуть свій дорогоцінний вантаж від покоління до покоління. (Ф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Бекон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иги з давніх-давен і до сьогодні дарують безліч прекрасних вражень справ</w:t>
        <w:softHyphen/>
        <w:t>жнім поціновувачам, але існують люди, для яких книжки — це тільки красиві палітурки, які прикрашають оселю. Петрарка вважав збирання книжок «не зара</w:t>
        <w:softHyphen/>
        <w:t>ди їх справжньої цінності, а заради корисливості» за небезпечне лих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ига — це невичерпне багатство, вона допомагає наочно уявити собі жи</w:t>
        <w:softHyphen/>
        <w:t>вий світ людей, які жили тисячу або дві тисячі років тому, світ дуже далекий, але, водночас, у чомусь і близький нам духовно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2:00Z</dcterms:created>
  <dc:creator>Evgeny Vasiliev</dc:creator>
  <dc:description/>
  <cp:keywords/>
  <dc:language>en-US</dc:language>
  <cp:lastModifiedBy>Evgeny Vasiliev</cp:lastModifiedBy>
  <dcterms:modified xsi:type="dcterms:W3CDTF">2006-01-21T18:02:00Z</dcterms:modified>
  <cp:revision>1</cp:revision>
  <dc:subject/>
  <dc:title>Книга - скарбниця надбань людства</dc:title>
</cp:coreProperties>
</file>