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Наша історико-культурна спадщин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к історично склалося, що після татаро-монгольської навали український народ постійно перебував під економічним, політичним і національним гнітом то Польсько-Литовської, то Австро-Угорської, то Російської держав. Іноземне ярмо намагалось знищити самостійність, державність і навіть саму назву «Укра</w:t>
        <w:softHyphen/>
        <w:t>їна». Особливо жорстокою була русифікація, що протягом трьох століть нама</w:t>
        <w:softHyphen/>
        <w:t>галась переконати нас, що ми — «малороси», тобто майже росіяни, але нижче класом. І мова наша — не мова, а так... «малоросійськоє нарєчіє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Це послідовно насаджуване відчуття «другосортності» мало результатом ру</w:t>
        <w:softHyphen/>
        <w:t xml:space="preserve">сифікацію переважної більшості української еліти, а ті представники її, </w:t>
      </w:r>
      <w:r>
        <w:rPr>
          <w:rFonts w:cs="Arial" w:ascii="Arial" w:hAnsi="Arial"/>
          <w:iCs/>
          <w:color w:val="000000"/>
          <w:sz w:val="26"/>
          <w:szCs w:val="24"/>
          <w:lang w:val="uk-UA"/>
        </w:rPr>
        <w:t xml:space="preserve">що </w:t>
      </w:r>
      <w:r>
        <w:rPr>
          <w:rFonts w:cs="Arial" w:ascii="Arial" w:hAnsi="Arial"/>
          <w:color w:val="000000"/>
          <w:sz w:val="26"/>
          <w:szCs w:val="24"/>
          <w:lang w:val="uk-UA"/>
        </w:rPr>
        <w:t>не могли змиритись з таким станом речей, з болем у серці писал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Для всіх ти мертва і смішна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Для всіх ти бідна і нещасна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Моя Україно прекрасна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ісень і волі сторона!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  <w:t>(Олександр Олесь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ле політика, яку провадив царський уряд проти українців, здається зразком поваги і толерантності порівняно з політикою радянського уряд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Голодомор 1932—1933 років забрав життя понад 8 млн людей, а за кількіс</w:t>
        <w:softHyphen/>
        <w:t>тю закатованих і депортованих Україна посідає перше місце в Європі та світі. Кожен другий у ГУЛАГу був українцем! Серед безлічі випадків жахливого став</w:t>
        <w:softHyphen/>
        <w:t>лення до людей мене вразив ось який: 1936 року всіх кобзарів України, людей в основному літніх, запросили на свято української пісні. І всіх знищили. Зни</w:t>
        <w:softHyphen/>
        <w:t>щили, сподіваючись знищити цим нашу історичну пам'ять, бо саме кобзарі ви</w:t>
        <w:softHyphen/>
        <w:t>конували думи про славне наше минуле, про козацтво, яке було захистом для власного народу, а також російського, польського, інших народів Європи від кримських татар і турок. Але навіть за таких умов український народ зберігав свої культурні надба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ьогодні, в умовах незалежної держави, гостро стоїть питання відродження нації. Діючим засобом цього є формування у людини національної гідності та гордості за свою Вітчизну, за свій народ, відмови від почуття національної дру</w:t>
        <w:softHyphen/>
        <w:t>госортності, що насаджувалося віками. Ця хвороба, яку точно описав Т. Шев</w:t>
        <w:softHyphen/>
        <w:t>ченко («І мертвим, і живим...»), властива і сьогодні багатьом у формі презирли</w:t>
        <w:softHyphen/>
        <w:t>вого самовизначення «хохол», у зверхньому ставленні до рідної мови і землі, яка їх виростила. Це — загроза нашому існуванню як нац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лід не соромитись нагадувати таким «українцям» дещо з власної історії. Се</w:t>
        <w:softHyphen/>
        <w:t>ред безлічі інших досягнень, ми маємо право пишатися такими: першим ректором першого в Європі Болонського університету був українець із Дрогобича Юрій Котермак;</w:t>
      </w:r>
      <w:r>
        <w:rPr>
          <w:rFonts w:cs="Arial" w:ascii="Arial" w:hAnsi="Arial"/>
          <w:sz w:val="26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в братських школах України у </w:t>
      </w:r>
      <w:r>
        <w:rPr>
          <w:rFonts w:cs="Arial" w:ascii="Arial" w:hAnsi="Arial"/>
          <w:color w:val="000000"/>
          <w:sz w:val="26"/>
          <w:szCs w:val="24"/>
          <w:lang w:val="en-US"/>
        </w:rPr>
        <w:t>XVI</w:t>
      </w:r>
      <w:r>
        <w:rPr>
          <w:rFonts w:cs="Arial" w:ascii="Arial" w:hAnsi="Arial"/>
          <w:color w:val="000000"/>
          <w:sz w:val="26"/>
          <w:szCs w:val="24"/>
          <w:lang w:val="uk-UA"/>
        </w:rPr>
        <w:t xml:space="preserve"> столітті з'явилась класно-урочна система, яку оцінив та про яку розповів всьому світові Ян Амос Коменський; за 100 років до Івана Федорова Іван Дропан ще 1491 року розпочав кни</w:t>
        <w:softHyphen/>
        <w:t xml:space="preserve">годрукування в Україні. До кінця </w:t>
      </w:r>
      <w:r>
        <w:rPr>
          <w:rFonts w:cs="Arial" w:ascii="Arial" w:hAnsi="Arial"/>
          <w:color w:val="000000"/>
          <w:sz w:val="26"/>
          <w:szCs w:val="24"/>
          <w:lang w:val="en-US"/>
        </w:rPr>
        <w:t>XVII</w:t>
      </w:r>
      <w:r>
        <w:rPr>
          <w:rFonts w:cs="Arial" w:ascii="Arial" w:hAnsi="Arial"/>
          <w:color w:val="000000"/>
          <w:sz w:val="26"/>
          <w:szCs w:val="24"/>
          <w:lang w:val="uk-UA"/>
        </w:rPr>
        <w:t xml:space="preserve"> століття в Україні було 20 друкарень, а в Росії — одна; Україна у </w:t>
      </w:r>
      <w:r>
        <w:rPr>
          <w:rFonts w:cs="Arial" w:ascii="Arial" w:hAnsi="Arial"/>
          <w:color w:val="000000"/>
          <w:sz w:val="26"/>
          <w:szCs w:val="24"/>
          <w:lang w:val="en-US"/>
        </w:rPr>
        <w:t>XVII</w:t>
      </w:r>
      <w:r>
        <w:rPr>
          <w:rFonts w:cs="Arial" w:ascii="Arial" w:hAnsi="Arial"/>
          <w:color w:val="000000"/>
          <w:sz w:val="26"/>
          <w:szCs w:val="24"/>
          <w:lang w:val="uk-UA"/>
        </w:rPr>
        <w:t xml:space="preserve"> столітті, за свідченням іноземців, була однією з найбільш розвинених країн Європи в галузі просвіти і культури: в козацькій державі не тільки чоловіки, але й жінки і навіть діти-сироти вміли читати і знали Закон Божий; Острозька і Києво-Могилянська академії були першими навчальними закла</w:t>
        <w:softHyphen/>
        <w:t xml:space="preserve">дами Східної Європи, в яких здобувала освіту молодь з багатьох країн; на зорі становлення Російської академії наук із 20 академіків — 13 українців; перший Міністр просвіти Російської держави — українець, випускник Києво-Могилянської академії граф Завадовський; наприкінці </w:t>
      </w:r>
      <w:r>
        <w:rPr>
          <w:rFonts w:cs="Arial" w:ascii="Arial" w:hAnsi="Arial"/>
          <w:color w:val="000000"/>
          <w:sz w:val="26"/>
          <w:szCs w:val="24"/>
          <w:lang w:val="en-US"/>
        </w:rPr>
        <w:t>XVIII</w:t>
      </w:r>
      <w:r>
        <w:rPr>
          <w:rFonts w:cs="Arial" w:ascii="Arial" w:hAnsi="Arial"/>
          <w:color w:val="000000"/>
          <w:sz w:val="26"/>
          <w:szCs w:val="24"/>
          <w:lang w:val="uk-UA"/>
        </w:rPr>
        <w:t xml:space="preserve"> століття, вже за часів Катерини </w:t>
      </w:r>
      <w:r>
        <w:rPr>
          <w:rFonts w:cs="Arial" w:ascii="Arial" w:hAnsi="Arial"/>
          <w:color w:val="000000"/>
          <w:sz w:val="26"/>
          <w:szCs w:val="24"/>
          <w:lang w:val="en-US"/>
        </w:rPr>
        <w:t>II</w:t>
      </w:r>
      <w:r>
        <w:rPr>
          <w:rFonts w:cs="Arial" w:ascii="Arial" w:hAnsi="Arial"/>
          <w:color w:val="000000"/>
          <w:sz w:val="26"/>
          <w:szCs w:val="24"/>
          <w:lang w:val="uk-UA"/>
        </w:rPr>
        <w:t>, яка зруйнувала Січ і знищила всі автономні права України, з 10 членів Священного Синоду — 9 українців. Українці ж обіймали всі єпископські кафедр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Цей список можна продовжувати і продовжува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ьогодні ми не маємо права бути національно бездіяльними. Перетворення нашого громадянства на реальну українську націю — ось найголовніша наша мета. Ми повинні скористатися шансом, який дала нам історія, і зробити все, щоб наша нація і наша держава посіла гідне місце в міжнародній спільноті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8:01:00Z</dcterms:created>
  <dc:creator>Evgeny Vasiliev</dc:creator>
  <dc:description/>
  <cp:keywords/>
  <dc:language>en-US</dc:language>
  <cp:lastModifiedBy>Evgeny Vasiliev</cp:lastModifiedBy>
  <dcterms:modified xsi:type="dcterms:W3CDTF">2006-01-21T18:01:00Z</dcterms:modified>
  <cp:revision>1</cp:revision>
  <dc:subject/>
  <dc:title>Наша історико-культурна спадщина</dc:title>
</cp:coreProperties>
</file>