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я улюблена пора року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помітила, що у кожної людини своя улюблена пора ро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гато хто любить весну, дехто — літо. Це зрозуміло. Навесні прокидається природа, щодня стає дедалі тепліше й тепліше. Розбруньковуються дерева, з'яв</w:t>
        <w:softHyphen/>
        <w:t>ляються перші квіти. Влітку добре відпочивати, купатися, загорати, їздити на море або у село, бути ближче до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ло хто любить зиму. За що? Я гадаю, за її красу. Так чудово бродити за</w:t>
        <w:softHyphen/>
        <w:t>сніженим парком або піти до лісу на лижах! А Новий рік! Хіба є такі, хто не лю</w:t>
        <w:softHyphen/>
        <w:t>бить це свято? У кожній оселі стоїть прикрашена ялинка, і люди роблять одне одному подарун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мені понад усі пори року подобається осінь. Із самого початку — тепла, ласкава і сумна. І потім, коли починається листопад. Восени добре підбивати підсумки, планувати майбутнє. Мені дуже близькі рядки поезії Олександра Сер</w:t>
        <w:softHyphen/>
        <w:t>гійовича Пушкі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н</w:t>
      </w:r>
      <w:r>
        <w:rPr>
          <w:rFonts w:cs="Arial" w:ascii="Arial" w:hAnsi="Arial"/>
          <w:color w:val="000000"/>
          <w:sz w:val="26"/>
          <w:szCs w:val="24"/>
        </w:rPr>
        <w:t>ыла</w:t>
      </w:r>
      <w:r>
        <w:rPr>
          <w:rFonts w:cs="Arial" w:ascii="Arial" w:hAnsi="Arial"/>
          <w:color w:val="000000"/>
          <w:sz w:val="26"/>
          <w:szCs w:val="24"/>
          <w:lang w:val="uk-UA"/>
        </w:rPr>
        <w:t>я пора! Очей очаровань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ятна мне твоя прощальная краса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лю я пышное природы увядань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багрец и в золото одетые леса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і, все ж таки найкраща пора року — це осінь! 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0:00Z</dcterms:created>
  <dc:creator>Evgeny Vasiliev</dc:creator>
  <dc:description/>
  <cp:keywords/>
  <dc:language>en-US</dc:language>
  <cp:lastModifiedBy>Evgeny Vasiliev</cp:lastModifiedBy>
  <dcterms:modified xsi:type="dcterms:W3CDTF">2006-01-21T17:40:00Z</dcterms:modified>
  <cp:revision>1</cp:revision>
  <dc:subject/>
  <dc:title>Моя улюблена пора року (твір-роздум)</dc:title>
</cp:coreProperties>
</file>