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Чим збагатило мене вивчення української літератур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удожня література — це особлива форма естетичного освоєння світу, за до</w:t>
        <w:softHyphen/>
        <w:t>помогою якої кожна людина збагачує себе духов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обисто я, вивчаючи літературу, розширила уявлення про стародавні епо</w:t>
        <w:softHyphen/>
        <w:t>хи. Література навчила мене мріяти, переживати разом із персонажами творів, збагатила мою мову, адже мова творів і усної народної творчості, і українських письменників — це зразок, це мовленнєвий орієнти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ський народ має велику культуру і славну історію. Твори української літератури допомагають заглибитись у історію нашої культури, збагнути, як і чим жив наш народ у різні часи і епохи. Зрозуміти душу народу, його внутрішню велич і красу, безмежну любов до України допомогли поетичні тво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восьмому класі ми вивчали ліричні пісні, у яких — любов, терпіння, пе</w:t>
        <w:softHyphen/>
        <w:t>реживання, вічне почуття кохання. Поетичне слово Тараса Шевченка, Івана Франка, Лесі Українки розкриває високі моральні цінності нашого народу: чес</w:t>
        <w:softHyphen/>
        <w:t>ність, незламність, відданість. Я була вражена майстерністю Лесі Українки і з великим задоволенням прочитала поему «Давня казка». Поема допомогла зрозу</w:t>
        <w:softHyphen/>
        <w:t>міти працю поета, зазирнути у майстерню письменника. Я зрозуміла: щоб народ знав і пам'ятав твори, автор має намагатися, щоб його слово було, як «пісня і дзвінким, і гучним», щоб «розходилось світом стоголосою луно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за Уласа Самчука, Івана Багряного, Павла Загребельного, Володимира Малика — це твори, які поглибили знання з історії України, розповіли про вір</w:t>
        <w:softHyphen/>
        <w:t>них синів і дочок. Хто не захоплювався красою і розумом Роксолани, її любов'ю до України і вірністю у коханні? Образ цієї легендарної дівчини хвилюватиме ще не одне поколі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вори української літератури збагачують духовно, виховують патріотів, при</w:t>
        <w:softHyphen/>
        <w:t>щеплюють любов до рідного краю, до батьківського дому, до України. Вони відтворюють дійсність правдиво, яскраво, поетично, подаючи відомості про бо</w:t>
        <w:softHyphen/>
        <w:t>ротьбу за національну самостійність і соціальну справедливість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6:00Z</dcterms:created>
  <dc:creator>Evgeny Vasiliev</dc:creator>
  <dc:description/>
  <cp:keywords/>
  <dc:language>en-US</dc:language>
  <cp:lastModifiedBy>Evgeny Vasiliev</cp:lastModifiedBy>
  <dcterms:modified xsi:type="dcterms:W3CDTF">2006-02-01T16:06:00Z</dcterms:modified>
  <cp:revision>1</cp:revision>
  <dc:subject/>
  <dc:title>Чим збагатило мене вивчення української літератури</dc:title>
</cp:coreProperties>
</file>