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Релігійність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оби атеїзму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Сентименталь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історія» Микол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Хвильового,</w:t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«Люди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 зброя» Олеся </w:t>
      </w:r>
      <w:r>
        <w:rPr>
          <w:rFonts w:cs="Arial" w:ascii="Arial" w:hAnsi="Arial"/>
          <w:b/>
          <w:sz w:val="24"/>
          <w:szCs w:val="24"/>
        </w:rPr>
        <w:t>Гончар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дним із живучих марновірств сучасних людей є фанатична віра в «прогрес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ехнологічний, соціальний, моральний. Багато освічених і мислячих людей уперто ігнорує докази всебічної деградації світового співтовариства. Те ж саме стосується й кожної людини. Як сказав </w:t>
      </w:r>
      <w:r>
        <w:rPr>
          <w:rFonts w:cs="Arial" w:ascii="Arial" w:hAnsi="Arial"/>
          <w:sz w:val="24"/>
          <w:szCs w:val="24"/>
        </w:rPr>
        <w:t xml:space="preserve">Гейне, </w:t>
      </w:r>
      <w:r>
        <w:rPr>
          <w:rFonts w:cs="Arial" w:ascii="Arial" w:hAnsi="Arial"/>
          <w:sz w:val="24"/>
          <w:szCs w:val="24"/>
          <w:lang w:val="uk-UA"/>
        </w:rPr>
        <w:t>«людство йде вперед, людина лишається на місці». Варто озирнутися трохи назад, аби переконатися в сталості людських потреб, у тому числі й релігійних. Для цього варто проаналізувати свідоцтва того часу, наприклад, художні твор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 основі оповідання Миколи Хвильов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сентиментальна історія» Б'янки. Ця жінка представляє новий тип української люди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людини доби «активного романтизму» або «романтики вітаїзму». Це сильна, вольова натура, яку не задовольняє буденне існування. До поклоніння революції її «навернув» брат, який загинув на фронті. Це був «дикий і тривожний час, коли люди ходили голі й голодні й бу</w:t>
      </w:r>
      <w:r>
        <w:rPr>
          <w:rFonts w:cs="Arial" w:ascii="Arial" w:hAnsi="Arial"/>
          <w:sz w:val="24"/>
          <w:szCs w:val="24"/>
        </w:rPr>
        <w:t xml:space="preserve">ли </w:t>
      </w:r>
      <w:r>
        <w:rPr>
          <w:rFonts w:cs="Arial" w:ascii="Arial" w:hAnsi="Arial"/>
          <w:sz w:val="24"/>
          <w:szCs w:val="24"/>
          <w:lang w:val="uk-UA"/>
        </w:rPr>
        <w:t xml:space="preserve">велетнями й </w:t>
      </w:r>
      <w:r>
        <w:rPr>
          <w:rFonts w:cs="Arial" w:ascii="Arial" w:hAnsi="Arial"/>
          <w:sz w:val="24"/>
          <w:szCs w:val="24"/>
        </w:rPr>
        <w:t xml:space="preserve">богами», </w:t>
      </w:r>
      <w:r>
        <w:rPr>
          <w:rFonts w:cs="Arial" w:ascii="Arial" w:hAnsi="Arial"/>
          <w:sz w:val="24"/>
          <w:szCs w:val="24"/>
          <w:lang w:val="uk-UA"/>
        </w:rPr>
        <w:t xml:space="preserve">але у мирний час ідея світової революції не здатна наповнити "людське життя. Комсомольський (або, за старою вимовою, комольський) осередок у її селі роз'їдає формалізм і «нова дичавина... азіатчини» (натяк на вторинність, приниження українців російською компартією, про це також писав Борис Антоненко-Дави-дович у повісті «Смерть»), і побожне ставлення Б'янки до старих ідеалів не знаходить підтримки: «Мені було відкрито дорогу до комолу, але я рішуче відмовилась вступити туди. Мене ненавиділи за це, бо знали, чому я стою осторонь. </w:t>
      </w:r>
      <w:r>
        <w:rPr>
          <w:rFonts w:cs="Arial" w:ascii="Arial" w:hAnsi="Arial"/>
          <w:sz w:val="24"/>
          <w:szCs w:val="24"/>
        </w:rPr>
        <w:t xml:space="preserve">(...) </w:t>
      </w:r>
      <w:r>
        <w:rPr>
          <w:rFonts w:cs="Arial" w:ascii="Arial" w:hAnsi="Arial"/>
          <w:sz w:val="24"/>
          <w:szCs w:val="24"/>
          <w:lang w:val="uk-UA"/>
        </w:rPr>
        <w:t>Я пам'ятала, скільки відважних ко-мольців загинули в часи горожанської війни, і частенько десь у кутку прославляла цих незнаних героїв. Але тут, у нашому комолі, була якась розгнузданість. Я прилюдно говорила про це, і мене називали реакціонеркою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Шукаючи смисл свого життя, вона залишає сім'ю, їде до міста й там наполегливою працею забезпечує собі побутову свободу. Вона шукає тих «велетнів і богів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длюдей, які були б зразком для неї та її товариством, фактично, шукає комуністичних «святих». Але зустрічає тільки втому й розчарування: «...Я вам заздрю тому, що ви (Б'янко) людина нового покоління, і для вас наші терз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орожній звук. ...Справа в тому, що ви ніколи не були в ролі Єви і ви ніколи не зможете затоскувати за раєм, як я й тисячі нас, надломлених людей громадянської війни. </w:t>
      </w:r>
      <w:r>
        <w:rPr>
          <w:rFonts w:cs="Arial" w:ascii="Arial" w:hAnsi="Arial"/>
          <w:sz w:val="24"/>
          <w:szCs w:val="24"/>
        </w:rPr>
        <w:t xml:space="preserve">(...) </w:t>
      </w:r>
      <w:r>
        <w:rPr>
          <w:rFonts w:cs="Arial" w:ascii="Arial" w:hAnsi="Arial"/>
          <w:sz w:val="24"/>
          <w:szCs w:val="24"/>
          <w:lang w:val="uk-UA"/>
        </w:rPr>
        <w:t>Боже мій, ви й не уявляєте, яка це прекрасна країна. Під її сонцем не тільки внутрішній світ кожного з нас перетворювався й робив нас ідеальними, мало того, ми фізично перероджувались. Клянусь вам! Навіть фізично це були зразкові люди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учасне міст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арство плоті й розпусти. Діловод Кук свій потяг до Б'янки не готовий підкріпити своєю відповідальністю й турботою. Сіроока журналістка — бісексуалка й садистка, цікавиться містичними вченнями й пропонує Б'янці торгувати своїм тілом. Товариш Б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'яниця, паскудник і садист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истематично лупить свою жінку Уля-ну, яка психологічно залежить від нього, кінець-кінцем убиваючи її. Остання надія Б'янки — художник Чаргар — не спішить за її рахунок вдовольняти статеві інстинкти, але виказує слабкість, ницість духу й мріє про міщанське сите «животіння». Типова богошукачка, Б'янка страждає від нереалізованого альтруїзму й безцільності існуванн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решті, її душевні потреби знаходять одверто релігійне рішення: вона знаходить стару ікону </w:t>
      </w:r>
      <w:r>
        <w:rPr>
          <w:rFonts w:cs="Arial" w:ascii="Arial" w:hAnsi="Arial"/>
          <w:sz w:val="24"/>
          <w:szCs w:val="24"/>
        </w:rPr>
        <w:t xml:space="preserve">Спасителя й </w:t>
      </w:r>
      <w:r>
        <w:rPr>
          <w:rFonts w:cs="Arial" w:ascii="Arial" w:hAnsi="Arial"/>
          <w:sz w:val="24"/>
          <w:szCs w:val="24"/>
          <w:lang w:val="uk-UA"/>
        </w:rPr>
        <w:t xml:space="preserve">ночами простоює на колінах перед нею. Однієї ночі вона лягає спати й декілька разів прокидається від стуку в двері. Стук триває всю ніч </w:t>
      </w:r>
      <w:r>
        <w:rPr>
          <w:rFonts w:cs="Arial" w:ascii="Arial" w:hAnsi="Arial"/>
          <w:sz w:val="24"/>
          <w:szCs w:val="24"/>
        </w:rPr>
        <w:t xml:space="preserve">(!), </w:t>
      </w:r>
      <w:r>
        <w:rPr>
          <w:rFonts w:cs="Arial" w:ascii="Arial" w:hAnsi="Arial"/>
          <w:sz w:val="24"/>
          <w:szCs w:val="24"/>
          <w:lang w:val="uk-UA"/>
        </w:rPr>
        <w:t xml:space="preserve">але Б'янка так і не відкрила, ображена на пізнє вторгнення. Вранці вона знаходить за дверима труп Уляни, яка шукала в неї порятунку від рук товариша Бе. Найслабший момент твор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її реакція на побачене: вона звинувачує... Бога в тому, що він не відчинив дверей тоді, коли вона не побажала навіть спитати, хто стукав, і ножем розбиває ікон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Чому героїня «Сентиментальної історії» вчиняє такий алогічний учинок? По-перше, такий хід, можливо, характерний для романти-ків-фантазерів, котрі відповідальність за людські злочинства покладають на Бога, ігноруючи факти. По-друге, це наслідок невір'я самого митця. По-третє, «пролетарський» письменник і чекіст Хвильовий не міг в одних текстах писати про свої розстріли монашок («Я (Романтика)»), а в інших здійснювати пропаганду традиційної релігійност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в </w:t>
      </w:r>
      <w:r>
        <w:rPr>
          <w:rFonts w:cs="Arial" w:ascii="Arial" w:hAnsi="Arial"/>
          <w:sz w:val="24"/>
          <w:szCs w:val="24"/>
        </w:rPr>
        <w:t xml:space="preserve">1959 </w:t>
      </w:r>
      <w:r>
        <w:rPr>
          <w:rFonts w:cs="Arial" w:ascii="Arial" w:hAnsi="Arial"/>
          <w:sz w:val="24"/>
          <w:szCs w:val="24"/>
          <w:lang w:val="uk-UA"/>
        </w:rPr>
        <w:t xml:space="preserve">році, коли Олесь Гончар творив роман «Людина і зброя», статус релігії в Радянському Союзі сильно змінився, у порівнянні з </w:t>
      </w:r>
      <w:r>
        <w:rPr>
          <w:rFonts w:cs="Arial" w:ascii="Arial" w:hAnsi="Arial"/>
          <w:sz w:val="24"/>
          <w:szCs w:val="24"/>
        </w:rPr>
        <w:t xml:space="preserve">1928 </w:t>
      </w:r>
      <w:r>
        <w:rPr>
          <w:rFonts w:cs="Arial" w:ascii="Arial" w:hAnsi="Arial"/>
          <w:sz w:val="24"/>
          <w:szCs w:val="24"/>
          <w:lang w:val="uk-UA"/>
        </w:rPr>
        <w:t xml:space="preserve">роком, коли Хвильовий оприлюднив «Сентиментальну історію». Тому в творі </w:t>
      </w:r>
      <w:r>
        <w:rPr>
          <w:rFonts w:cs="Arial" w:ascii="Arial" w:hAnsi="Arial"/>
          <w:sz w:val="24"/>
          <w:szCs w:val="24"/>
        </w:rPr>
        <w:t xml:space="preserve">Гончара </w:t>
      </w:r>
      <w:r>
        <w:rPr>
          <w:rFonts w:cs="Arial" w:ascii="Arial" w:hAnsi="Arial"/>
          <w:sz w:val="24"/>
          <w:szCs w:val="24"/>
          <w:lang w:val="uk-UA"/>
        </w:rPr>
        <w:t>ми проаналізуємо один-єдиний епізод, котрий не стає від того менш значущим і показови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ін Богдана Колосовського воює на окупованому боці Дніпра й не встигає переправитися до зриву греблі Дніпрельстану. Намагаючись вийти з оточення, вони йдуть серпневими степами, страждаючи від спраги, голоду й виснаження. Забрідають на птахоферму імені Енгельса (!), де в хаті знаходять, мабуть, усіх місцевих дівчат... навколішках перед іконою відрубаної голови Івана Хрестител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— </w:t>
      </w:r>
      <w:r>
        <w:rPr>
          <w:rFonts w:cs="Arial" w:ascii="Arial" w:hAnsi="Arial"/>
          <w:sz w:val="24"/>
          <w:szCs w:val="24"/>
          <w:lang w:val="uk-UA"/>
        </w:rPr>
        <w:t xml:space="preserve">А ви вже, значить, молитесь?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ідступив до дівчат </w:t>
      </w:r>
      <w:r>
        <w:rPr>
          <w:rFonts w:cs="Arial" w:ascii="Arial" w:hAnsi="Arial"/>
          <w:sz w:val="24"/>
          <w:szCs w:val="24"/>
        </w:rPr>
        <w:t xml:space="preserve">заградотрядник... — </w:t>
      </w:r>
      <w:r>
        <w:rPr>
          <w:rFonts w:cs="Arial" w:ascii="Arial" w:hAnsi="Arial"/>
          <w:sz w:val="24"/>
          <w:szCs w:val="24"/>
          <w:lang w:val="uk-UA"/>
        </w:rPr>
        <w:t>І не соромно? А ще ж, мабуть, і комсомолки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що ж нам зостається, хоч і комсомолки..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Коли ви не захистили, то, може, хоч бог захистить, якщо є він десь там... у стратосфері... </w:t>
      </w:r>
      <w:r>
        <w:rPr>
          <w:rFonts w:cs="Arial" w:ascii="Arial" w:hAnsi="Arial"/>
          <w:sz w:val="24"/>
          <w:szCs w:val="24"/>
        </w:rPr>
        <w:t>(..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а хіба вони віруючі?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имовила жінка.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ркви й знати не хотіли, все клуб та клуб. Але коли оце підкотилось і рятунку іншого нема, то й молитися почал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 те, щоб наші повернулись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амі вчили, що є тільки атоми, матерія і все таке інше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 нервовому збудженні щебетала хазяйчина дочка.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Але так раптом захотілось, щоб хоч яка-небудь сила була над нами отам угорі, щоб хоч які-небудь стратосферні боги там існували та допомагали Червоній Армії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Це просто смішно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аже Новоселець, але ні йому, ні нам не смішно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станні слова прозоро вказують на авторове ставлення до описаного. Дійсно, воєнні щоденники, скажімо, Аркадія Любченка й Олександра Довженка підтверджують те, що жах і невизначеність цього часу перетворили усіх «атеїстів» на ревних віруючих. Ці комсомолки не вміють молитися, тому в молитві промовляють... вірші Шевченка й Лесі Українки. Ікона «від старших зосталась», як символ зв'язку поколінь, духовної тяглості українського народу. Це богослужі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отреба фізичного виживання, яка шукає виходу в релігійній сфері. Вони не знають Бога, не прагнуть його пізнати, не аналізують політичного й духовного тупику Радянського Союзу й свого життя, а тільки просять, щоб повернувся попередній безбожний лад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такий спосіб, сучасне життя демонструє нашу нездатність скласти іспити долі своїми силами. Сучасна людина не менше залежить від провидіння Божого, ніж у бронзовий вік. Смертельна небезпека («Людина і зброя») чи потреби душі в час, коли побутові проблеми вирішено («Сентиментальна історія», оголошують прагнення людини до вічного люблячого Бога, який єдиний може дати реальне опертя в житті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2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25:00Z</dcterms:modified>
  <cp:revision>1</cp:revision>
  <dc:subject/>
  <dc:title>Релігійність доби атеїзму: «Сентиментальна історія» Миколи Хвильового,</dc:title>
</cp:coreProperties>
</file>