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Ідеал сильної української жінки в творчості українських письменників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на матеріалі романів «Поклади золота» В. Винниченка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і «Тигролови» І. Багряного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iCs/>
          <w:sz w:val="24"/>
          <w:szCs w:val="24"/>
          <w:lang w:val="en-US"/>
        </w:rPr>
      </w:pPr>
      <w:r>
        <w:rPr>
          <w:rFonts w:cs="Arial" w:ascii="Arial" w:hAnsi="Arial"/>
          <w:i/>
          <w:iCs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армонійне, лагідне мислення українця-хлібороба тяжіє до ідеалу жінки як Землі-годувальниці й берегині. Тому й образ України більшість із нас співвідносить із жінкою. Національне відродження 20-х років висунуло цілий ряд тлумачень образу сильної, взірцевої жінки — матері, соратниці, громадянки молодої 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и розглянемо соціально-детективний </w:t>
      </w:r>
      <w:r>
        <w:rPr>
          <w:rFonts w:cs="Arial" w:ascii="Arial" w:hAnsi="Arial"/>
          <w:sz w:val="24"/>
          <w:szCs w:val="24"/>
        </w:rPr>
        <w:t xml:space="preserve">роман </w:t>
      </w:r>
      <w:r>
        <w:rPr>
          <w:rFonts w:cs="Arial" w:ascii="Arial" w:hAnsi="Arial"/>
          <w:sz w:val="24"/>
          <w:szCs w:val="24"/>
          <w:lang w:val="uk-UA"/>
        </w:rPr>
        <w:t>Володимира Винни</w:t>
      </w:r>
      <w:r>
        <w:rPr>
          <w:rFonts w:cs="Arial" w:ascii="Arial" w:hAnsi="Arial"/>
          <w:sz w:val="24"/>
          <w:szCs w:val="24"/>
        </w:rPr>
        <w:t xml:space="preserve">ченка </w:t>
      </w:r>
      <w:r>
        <w:rPr>
          <w:rFonts w:cs="Arial" w:ascii="Arial" w:hAnsi="Arial"/>
          <w:sz w:val="24"/>
          <w:szCs w:val="24"/>
          <w:lang w:val="uk-UA"/>
        </w:rPr>
        <w:t xml:space="preserve">«Поклади </w:t>
      </w:r>
      <w:r>
        <w:rPr>
          <w:rFonts w:cs="Arial" w:ascii="Arial" w:hAnsi="Arial"/>
          <w:sz w:val="24"/>
          <w:szCs w:val="24"/>
        </w:rPr>
        <w:t xml:space="preserve">золота». </w:t>
      </w:r>
      <w:r>
        <w:rPr>
          <w:rFonts w:cs="Arial" w:ascii="Arial" w:hAnsi="Arial"/>
          <w:sz w:val="24"/>
          <w:szCs w:val="24"/>
          <w:lang w:val="uk-UA"/>
        </w:rPr>
        <w:t xml:space="preserve">Твір описує життя української інтелігенції в Парижі 20-х років. Париж, еміграція протистоять Україні, краю любові, своїм лицемірством і раціоналізмом. Місія відродження, повернення людини в «рай» любові й духовності покладається на жіно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чекістку Соню й повію Лесю. Спочатку Со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тілення войовничого нігілізму. Дочка юдейського рабина, вона була захоплена російською «офіцернею» під час погрому і кілька днів знаходилася в казармі на правах еротичної ляльки. Чудом врятувавшись, вона «полетіла» у ЧК, щоб помстити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а її рахунку більше </w:t>
      </w:r>
      <w:r>
        <w:rPr>
          <w:rFonts w:cs="Arial" w:ascii="Arial" w:hAnsi="Arial"/>
          <w:sz w:val="24"/>
          <w:szCs w:val="24"/>
        </w:rPr>
        <w:t xml:space="preserve">200 </w:t>
      </w:r>
      <w:r>
        <w:rPr>
          <w:rFonts w:cs="Arial" w:ascii="Arial" w:hAnsi="Arial"/>
          <w:sz w:val="24"/>
          <w:szCs w:val="24"/>
          <w:lang w:val="uk-UA"/>
        </w:rPr>
        <w:t xml:space="preserve">розстріляних офіцерів. Ле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ружина військового, стала вдовою через рік після заміжжя. Живе з Миколою Терниченком (Миком), російським офіцером, а потім українським старшиною, якого часто рятувала від голодної смерті, продаючи своє тіл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Їхнє завда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нкогніто ввійти в довіру до передбачуваного колишнього чекіста Гунявого, ставши його коханкою, й отримати від нього інформацію про золоті поклади України, украдену в розстріляного вченого. Методи жінок визначаються їхнім світоглядом. Соня йде «у наступ», беручи «Гунявого» своєю емансипованістю й відкиданням моралі. «Легенда» ж Лесі протилежна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она видає себе за дочку професора, що навіть не була в Україні у воєнні роки. «Рафінована аристократка», вона закохує в себе весь пансіон, у якому сходяться дороги персонаж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«Чекіст» поводиться підозріло: розриваючись між цими жінками, він не поспішає розкривати таємницю, хоча й страждає від докорів совісті, які ворогуючі сторони витлумачують кожна зі своїх позицій. Але отут тонкий задум дає збій: обидві шпигунки закохуються в «Гунявого». Аморалізм Соні залишає її глухою до каяття «Гунявого», хоча вона і клопочеться перед керівником операції про помилування колишнього чекіс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еся ж відмовляється «копати» під кохану людину, приймаючи її в усій цілісності натури. Забувши про золото, Леся намагається допомогти «чекістові» знайти віру в доцільність існування. Щира турбота спрацьовує краще шпигунських ноу-хау. Перед Просто Жінкою «Гунявий» признається, що він — усього лише актор української драми. При черговій спробі арешту за антибільшовицькі номери чекісти зґвалтували його дружину, він задушив одного з них і, емігрувавши, врятувався. Тепер він готується до нелегальної подорожі на Україну за дітьми. Ця поїздка «Гунявого» і Лесі, перетворених любов'ю й каяттям, відкриває віху нового життя на новій Укра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«Тигроловах» Івана Багряного авторський ідеал жінки втілюють мати й дочка з родини тайгових мисливців, вихідців з України. Мати відрізняється від своїх українських товарок «простою» мужністю, неусвідомлюваною гідністю, її дочку Наталку характеризують гордість і волелюбність, воля й емоційність, оптимізм і суворість. Ні в чому не поступаючись чоловікам, вона червоніє, коли брат пропонує пійманого соболя пустити їй на комір. «Дитя ще незайманого спокою», перед яким пасує серцеїд, а тепер утеклий в'язень Григорій, вона, проте, готова переступити батьківське слово заради любові до чолові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жерело рис справжньої жінки Багряний бачить у близькості до природи. Називаючи Наталку «мавкою», він прозоро відсилає читача до «Лісової пісні» Лесі Українки. Мавка, головна героїня цієї поеми, також протиставляється Лукашеві тим, що 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итя природи й не терпить світського матеріалізму. Але якщо Мавка Лесі Українки не бажає боротися за коханого та помирає, то Наталка Багряного здатна відвоювати місце під сонцем і залишає звичне оточення, щоб іти з Григорієм «На тую... на твою Україну!» Зразковість цього персонажа очевидна: виводячи походження Наталки з Полтави, Багряний створює образ «нової </w:t>
      </w:r>
      <w:r>
        <w:rPr>
          <w:rFonts w:cs="Arial" w:ascii="Arial" w:hAnsi="Arial"/>
          <w:sz w:val="24"/>
          <w:szCs w:val="24"/>
        </w:rPr>
        <w:t xml:space="preserve">Наталки-Полтавки», </w:t>
      </w:r>
      <w:r>
        <w:rPr>
          <w:rFonts w:cs="Arial" w:ascii="Arial" w:hAnsi="Arial"/>
          <w:sz w:val="24"/>
          <w:szCs w:val="24"/>
          <w:lang w:val="uk-UA"/>
        </w:rPr>
        <w:t>нової жінки для Нової Україн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22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22:00Z</dcterms:modified>
  <cp:revision>1</cp:revision>
  <dc:subject/>
  <dc:title>Ідеал сильної української жінки в творчості українських письменників</dc:title>
</cp:coreProperties>
</file>