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Осінні мелодії Володимира Сосюри і Максима Рильськог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рода рідного краю завжди була джерелом натхнення для В. Сосюри і М. Рильського. Та осінні мелодії їхніх віршів вражають особливою красою і витонченістю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Багряний лист, пожовклі трави,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лодій осені краса, </w:t>
      </w:r>
      <w:r>
        <w:rPr>
          <w:rFonts w:cs="Arial" w:ascii="Arial" w:hAnsi="Arial"/>
          <w:sz w:val="24"/>
          <w:szCs w:val="24"/>
        </w:rPr>
        <w:t>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к писав про свою улюблену пору року В. Сосюра. Айстри, жоржин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головні герої його творів про природу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Облітає під вітром жоржин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нов печаль на небеснім чолі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 ось про айстри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, щастя квіти запізнілі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умують айстри у саду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сінь приносить смуток... Але вірші поета сповнені оптимізму, любові до життя. І щасливий той, хто. «осінь на весну в натхненній пісні обертає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віршах М. Рильського осінні настрої дуже часто переплітаються з прощальними мелодіями кохання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Яблука доспіли, яблука червоні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Ми з тобою йдемо стежкою в саду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и мене, кохана, проведеш до поля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Я під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і, може, більше не прий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Якщо осінь у Володимира Сосюр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пізні осінні квіти, то у Максима Рильськог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пора плодозбору: «яблука доспіли», «вже червоніють помідори», «баштан жовтіє понад яром», «гнеться дерево від плоду». І все ц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ід сприйняття поетом повноти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расою сповнена не тільки весна, а й осінь серця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 тепер у серці щось тремтить і грає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к тремтить на сонці гілка золо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Життєстверджувальні настрої осінньої поезії характерні для обох українських поетів. їхні вірш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щирі, прекрасні. Це вірші відкритих душ, людяних, дивовижно тонких у своїх відчуття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2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21:00Z</dcterms:modified>
  <cp:revision>1</cp:revision>
  <dc:subject/>
  <dc:title>Осінні мелодії Володимира Сосюри і Максима Рильського</dc:title>
</cp:coreProperties>
</file>