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Є в коханні і будні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 свят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тема кохання у творчості українських поетів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Квітки любові розквітають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Єдиний раз, єдиний раз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Оле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хання — прекрасне почуття. Про нього стільки сказано, стільки написано. Та, мабуть, найтонше, найтрепетніше це почуття оспівали поети. Почнемо з Шевченка. Йому довелося пізнати нещасливе кохання, спричинене чи то обставинами, чи то невзаємністю. Згадуючи швачку Русиковську, натурщицю Пашу, Ганну Закревську, княжну Варвару Рєпніну, болісно стискалося серце. Не судилос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рагічним було кохання Лесі Українки та Сергія Мержинського. Пам'ятаєте, «твої листи завжди пахнуть зов'ялими трояндами». Скільки щему, скільки болю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якою ніжністю пише П. Грабовський у поезії до Н. К. Сигиди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ої певної, святої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ої рідної, як ти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кої щирої, простої </w:t>
      </w:r>
      <w:r>
        <w:rPr>
          <w:rFonts w:cs="Arial" w:ascii="Arial" w:hAnsi="Arial"/>
          <w:sz w:val="24"/>
          <w:szCs w:val="24"/>
        </w:rPr>
        <w:t>—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е більше, мабуть, не знай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радіоприймача чується знайома мелод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о зворушлива пісня на слова І. Франк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й ти, дівчино, ясная зоре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 мої радощі, ти моє гор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нали десятиліття, змінювались покоління письменників і поетів, палахкотіли заграви революцій і війн. Але ніжні, світлі почуття попри всі незгоди зігрівали серце закоханих, бо вони вічні. Пригадаймо вірші поета-лірика В. Сосюри — одного із найніжніших і найщиріших співців кохання. Його інтимна лір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жагучо-пристрасн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оя любов горітиме яркіш за всі сонц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тисячі століт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вершені слова поета примушують на якусь мить замислитися над важливими цінностями життя і пірнути з головою у дивовижний вир тимчасової ейфорії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дем іти ми з тобою тод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ніжному вітрі до ранн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п'ю я очі твої молод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вні туману кохання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. Симоненко теж любив ніжно і трепетно, ніби боявся злякати свою кохану, яку малював так: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она прийшла, заквітчана і мил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уки лагідно до мене простягл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-жіночому вимогливою і сильною сприймаємо ми Ліну Костенко, яка відповідає нам на запитання: «Яким має бути кохання?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я любов чолом сягала неб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Гриць ходив ногами по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а людина повинна побудувати у своєму серці «храм любові». А якщо збудувала, то цей «храм» треба зберегти. А це набагато складніше. Як казав </w:t>
      </w:r>
      <w:r>
        <w:rPr>
          <w:rFonts w:cs="Arial" w:ascii="Arial" w:hAnsi="Arial"/>
          <w:sz w:val="24"/>
          <w:szCs w:val="24"/>
        </w:rPr>
        <w:t xml:space="preserve">Г. С </w:t>
      </w:r>
      <w:r>
        <w:rPr>
          <w:rFonts w:cs="Arial" w:ascii="Arial" w:hAnsi="Arial"/>
          <w:sz w:val="24"/>
          <w:szCs w:val="24"/>
          <w:lang w:val="uk-UA"/>
        </w:rPr>
        <w:t>Сковорода: «Спочатку сам ти маєш полюбити, щоб тебе могли полюбити інші... Любов виникає з любові..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1:00Z</dcterms:modified>
  <cp:revision>1</cp:revision>
  <dc:subject/>
  <dc:title>Є в коханні і будні, і свята</dc:title>
</cp:coreProperties>
</file>