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о непідробні почутт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творами Й. Ґете «Фауст»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uk-UA"/>
        </w:rPr>
        <w:t>Т</w:t>
      </w:r>
      <w:r>
        <w:rPr>
          <w:rFonts w:cs="Arial" w:ascii="Arial" w:hAnsi="Arial"/>
          <w:i/>
          <w:iCs/>
          <w:sz w:val="24"/>
          <w:szCs w:val="24"/>
        </w:rPr>
        <w:t xml:space="preserve">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 «Катери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чні теми кохання і зради знайшли своє втілення у багатьох творах світової літератури. Адже Добро і Зло теж живуть поряд, і кожній людині Бог надав можливість обирати те чи інше, боротися зі Злом чи приймати його під личиною Добра. Кажуть, що бувають у житті такі ситуації, коли немає чіткої межі між Добром і Злом. Інколи здається, що цю межу можна провести, покладаючись на власне сумління: чини так, як серце велить. Але ж сер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лише почуття, це й відповідальність перед іншими людьми, перед власним сумлі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я Гретхен </w:t>
      </w:r>
      <w:r>
        <w:rPr>
          <w:rFonts w:cs="Arial" w:ascii="Arial" w:hAnsi="Arial"/>
          <w:sz w:val="24"/>
          <w:szCs w:val="24"/>
          <w:lang w:val="uk-UA"/>
        </w:rPr>
        <w:t xml:space="preserve">із славнозвісної трагедії </w:t>
      </w:r>
      <w:r>
        <w:rPr>
          <w:rFonts w:cs="Arial" w:ascii="Arial" w:hAnsi="Arial"/>
          <w:sz w:val="24"/>
          <w:szCs w:val="24"/>
        </w:rPr>
        <w:t xml:space="preserve">«Фауст» </w:t>
      </w:r>
      <w:r>
        <w:rPr>
          <w:rFonts w:cs="Arial" w:ascii="Arial" w:hAnsi="Arial"/>
          <w:sz w:val="24"/>
          <w:szCs w:val="24"/>
          <w:lang w:val="uk-UA"/>
        </w:rPr>
        <w:t xml:space="preserve">Й. Ґете багато в чому схожа з долею Шевченкової Катерини з однойменної поеми. Це дівчата-покритки, які виросли в звичайних сім'ях, шанували рідних, ходили до церкви, мріяли про кохання, але жодна з них не мала уявлення про те, яким сильним може бути це почуття. Гретхен змалечку дотримується життєвих правил і традицій, працює легко і завзято, бо розуміє, що вона — єдина опора в сім'ї. Але кохання до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 xml:space="preserve">нахлинуло на неї, наче повінь. Вона неспроможна боротися з ним. Та і як боротися, коли у тяжку хвилину людина, думаючи про Добро і Зло, покладається на «чини так, як підказує серце». Саме так вона і вчинила, відкрила душу Фаустові, не міркуючи про гріховність своїх вчинків. Народилася позашлюбна дитина, а поті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мерть матері й брата, розлука з коханим, осуд сусідів. Такій вразливій натурі, як </w:t>
      </w:r>
      <w:r>
        <w:rPr>
          <w:rFonts w:cs="Arial" w:ascii="Arial" w:hAnsi="Arial"/>
          <w:sz w:val="24"/>
          <w:szCs w:val="24"/>
        </w:rPr>
        <w:t xml:space="preserve">Гретхен, </w:t>
      </w:r>
      <w:r>
        <w:rPr>
          <w:rFonts w:cs="Arial" w:ascii="Arial" w:hAnsi="Arial"/>
          <w:sz w:val="24"/>
          <w:szCs w:val="24"/>
          <w:lang w:val="uk-UA"/>
        </w:rPr>
        <w:t>це тяжко знести: вона збожеволіл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хожа доля і в Катерини: росла з батьками, не переобтяжена тяжкою працею, росла, як і більшість дівчат із звичайних сімей. Але сталося те саме лихо: «Покохала москалика, як знало серденько». Віддалася своїм почуттям до останку, кинулася у вир пристрасного кохання, не слухала ні батька, ні неньки. Та зрадив коханий, поїха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не повернувся, а батьки, що шанували традиції, виганяють її з дитиною світ за очі шукати батька-москаля. Знайшла його Катерина, та втіхи ма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гнав її москаль-офіцер, а на сина і не глянув. Катерина у відчаї від такої зневаги втопила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идві героїні поплатилися за своє кохання, таке щире і чисте, бо, крім почуття, вони більше нічим не керувалися. Обидві випили до дна чашу горя і сліз. Але щире каяття </w:t>
      </w:r>
      <w:r>
        <w:rPr>
          <w:rFonts w:cs="Arial" w:ascii="Arial" w:hAnsi="Arial"/>
          <w:sz w:val="24"/>
          <w:szCs w:val="24"/>
        </w:rPr>
        <w:t xml:space="preserve">Гретхен </w:t>
      </w:r>
      <w:r>
        <w:rPr>
          <w:rFonts w:cs="Arial" w:ascii="Arial" w:hAnsi="Arial"/>
          <w:sz w:val="24"/>
          <w:szCs w:val="24"/>
          <w:lang w:val="uk-UA"/>
        </w:rPr>
        <w:t>врятувало її душу. Мефістофель вважав, що душа дівчини навік загинула, та Бог простив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Фінал твору Тараса Шевчен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лише початок шляху каяття або духовної загибелі, бо Катеринине дитя було врятоване, хлопчик став поводирем у кобза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Гете, </w:t>
      </w:r>
      <w:r>
        <w:rPr>
          <w:rFonts w:cs="Arial" w:ascii="Arial" w:hAnsi="Arial"/>
          <w:sz w:val="24"/>
          <w:szCs w:val="24"/>
          <w:lang w:val="uk-UA"/>
        </w:rPr>
        <w:t>і Шевченко у своїх творах показали, яким складним буває життя, як складно жити і перебувати в гармонії зі своїми почуттями, з довкіллям. Ніхто не може бути застрахованим від помилок. Але завжди люди будуть кохати і вірити у своє щастя, яким би тяжким шляхом не довелося йти, чого б не довелося на ньому зазна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7:00Z</dcterms:modified>
  <cp:revision>1</cp:revision>
  <dc:subject/>
  <dc:title>Про непідробні почуття</dc:title>
</cp:coreProperties>
</file>