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Роль Біблії в духовному житті українського народу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йвідоміша у світі книга — Біблія — існує вже понад 3000 років і перекладена 12</w:t>
      </w:r>
      <w:r>
        <w:rPr>
          <w:rFonts w:cs="Arial" w:ascii="Arial" w:hAnsi="Arial"/>
          <w:sz w:val="24"/>
          <w:szCs w:val="24"/>
        </w:rPr>
        <w:t xml:space="preserve">00 </w:t>
      </w:r>
      <w:r>
        <w:rPr>
          <w:rFonts w:cs="Arial" w:ascii="Arial" w:hAnsi="Arial"/>
          <w:sz w:val="24"/>
          <w:szCs w:val="24"/>
          <w:lang w:val="uk-UA"/>
        </w:rPr>
        <w:t xml:space="preserve">мовами. За визначенням дослідників, вона посідає перше місце у світі за своїм значенням, кількістю видань, вдячних читачів і за величчю того впливу, який має на розвиток людства, на його культуру. По-перше, це пов'язане з тим, що Біблія є проголошенням Слова Божого; у яке вірять і християни, й іудеї. Друга причина полягає у її моральних цінностях, у гуманістичних глибинах, бо на сторінках Книги всіх книг сплелися у двобої правда і кривда, геройство і страх, гідність і рабська покора, добро і зло, прозріння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милки, терпіння і бунтарство, каяття і гріх, прощення й помста, людське і звірине, духовне і плотське. Третя причина безсмертя Біблії криється в її витонченій словес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Старий, і Новий Заповіти можна викласти в досить короткій історії, що починається творенням світу, нашої, планети, перших людей, їх зіпсуттям, винищенням усього живого потопом. У післяпотопній історії головне місце посідає розповідь про домовленість, яку уклав Бог-Творець із Авраамом. Від </w:t>
      </w:r>
      <w:r>
        <w:rPr>
          <w:rFonts w:cs="Arial" w:ascii="Arial" w:hAnsi="Arial"/>
          <w:sz w:val="24"/>
          <w:szCs w:val="24"/>
        </w:rPr>
        <w:t xml:space="preserve">Авраама Бог </w:t>
      </w:r>
      <w:r>
        <w:rPr>
          <w:rFonts w:cs="Arial" w:ascii="Arial" w:hAnsi="Arial"/>
          <w:sz w:val="24"/>
          <w:szCs w:val="24"/>
          <w:lang w:val="uk-UA"/>
        </w:rPr>
        <w:t xml:space="preserve">вивів обраний народ священиків, який мав визначну місію бути правдивими синами Божими. Новий Заповіт знайомить з історією приходу до обраного народу Месії </w:t>
      </w:r>
      <w:r>
        <w:rPr>
          <w:rFonts w:cs="Arial" w:ascii="Arial" w:hAnsi="Arial"/>
          <w:sz w:val="24"/>
          <w:szCs w:val="24"/>
        </w:rPr>
        <w:t xml:space="preserve">— Спасителя, </w:t>
      </w:r>
      <w:r>
        <w:rPr>
          <w:rFonts w:cs="Arial" w:ascii="Arial" w:hAnsi="Arial"/>
          <w:sz w:val="24"/>
          <w:szCs w:val="24"/>
          <w:lang w:val="uk-UA"/>
        </w:rPr>
        <w:t>якого століттями чекали видатні патріархи і пророки. Та повірили в Ісуса лише вибрані ним учні, котрі після воскресіння і вознесіння Учителя на небо заснували на землі християнську церк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Книзі книг представлені міфи, легенди, епос, релігійно-ритуальні та юридичні кодекси, історичні хроніки, притчі, воїнські повісті, перекази, оповіді, житія, народні пісні, релігійні гімни, любовна лірика, молитви, повчання, пророцтва тощо. Тому, на мою думку, вона і є неповторною й цікавою для будь-якого читача незалежно від віку, статі, освіти, національності, власних уподобань. Винятково важливою для духовного вдосконалення людства є Книга Псалмів із Книг Старого Заповіту. У ні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досконалість справедливості, і мудрість, і поважна поміркованість, і вияв могутності, і дороговказ до поку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нига Псалмів відіграла надзвичайно важливу роль в історії української церкви і культури, в духовному житті всієї нації й кожного окремо українця. Духовні пісні були вірними супутниками і аскетів-самітників, і тих, хто терпів від переслідувань за віру, і християн — звичайних хліборобів, ремісників, видатних синів України. Українські письменники постійно звертались у своїй творчості до біблійної Книги Псалмів, цієї невичерпної скарбниці мудрості і спасіння, щоб митецьким словом донести й розкрити перед читачами її велич. Черпаючи натхнення із текстів Біблії, вони прагнули духовного вдосконалення усього світу. Ця ідея наповнює твори поетів і письменників, починаючи від давньої літератури і до сьогод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іблійну мудрість доносили своєму народові Григорій Сковорода, П. Гулак-Артемовський, М. "Максимович, М. Шашкевич, а Т. Шевченко в реаліях біблійної історії Ізраїлю побачив схожість із суспільними негараздами України. Він склав для українців молитви, з якими вони могли звертатися до Бога за прощенням гріхів і порятунком («Псалми Давидові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зважаючи на глобальний атеїзм суспільства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, творчі доробки українських поетів подарували нам високодуховні поезії, які стали живими виявами вічної людської потреби в звертанні до Бога, незбагненного, неприступного і найдорожчого водночас. До духовного вдосконалення закликами П. Карманський, Є. Маланюк, П. Тичина, Л. Костенко, Д. Павличко, які порушували проблему сенсу існування людини, її гід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ерез віки пронесли українці завдяки Святому Письму віру в свого Бога і в свій народ, в його життєву силу. Це Письмо зміцнювало надію на те, що вихід із неволі буде знайдено за умов дотримання наслідування Божих заповідей, і стверджувало любов до усіх як запоруку світової гармонії. Біблія також є невичерпним джерелом мудрості щодо покаяння, морального самовдосконалення і пізнання істи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6:00Z</dcterms:modified>
  <cp:revision>1</cp:revision>
  <dc:subject/>
  <dc:title>Роль Біблії в духовному житті українського народу</dc:title>
</cp:coreProperties>
</file>