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Біблія — пам'ятка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світової літератури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певне, немає в світі іншої книги, навколо якої впродовж усієї історії людства велися б такі цікаві розмови та яка мала б стільки відданих прихильників, скільки їх має Біблі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Біблія в усі часи залишалася найбільш розповсюдженою в світі книгою. Перекладена на понад дві тисячі мов, вона є доступною </w:t>
      </w:r>
      <w:r>
        <w:rPr>
          <w:rFonts w:cs="Arial" w:ascii="Arial" w:hAnsi="Arial"/>
          <w:sz w:val="24"/>
          <w:szCs w:val="24"/>
        </w:rPr>
        <w:t xml:space="preserve">99 </w:t>
      </w:r>
      <w:r>
        <w:rPr>
          <w:rFonts w:cs="Arial" w:ascii="Arial" w:hAnsi="Arial"/>
          <w:sz w:val="24"/>
          <w:szCs w:val="24"/>
          <w:lang w:val="uk-UA"/>
        </w:rPr>
        <w:t>відсоткам населення. І хоча ставляться до неї різні люди по-різному, Біблія завжди була й залишається цікавим, глибоким і різнобічним літературним творо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Назва «Біблія» походить з грецької мови від слова </w:t>
      </w:r>
      <w:r>
        <w:rPr>
          <w:rFonts w:cs="Arial" w:ascii="Arial" w:hAnsi="Arial"/>
          <w:sz w:val="24"/>
          <w:szCs w:val="24"/>
          <w:lang w:val="en-US"/>
        </w:rPr>
        <w:t>biblos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  <w:lang w:val="uk-UA"/>
        </w:rPr>
        <w:t xml:space="preserve">що в буквальному перекладі означає «книги». Справді, це не одна, а </w:t>
      </w:r>
      <w:r>
        <w:rPr>
          <w:rFonts w:cs="Arial" w:ascii="Arial" w:hAnsi="Arial"/>
          <w:sz w:val="24"/>
          <w:szCs w:val="24"/>
        </w:rPr>
        <w:t xml:space="preserve">77 </w:t>
      </w:r>
      <w:r>
        <w:rPr>
          <w:rFonts w:cs="Arial" w:ascii="Arial" w:hAnsi="Arial"/>
          <w:sz w:val="24"/>
          <w:szCs w:val="24"/>
          <w:lang w:val="uk-UA"/>
        </w:rPr>
        <w:t xml:space="preserve">книг </w:t>
      </w:r>
      <w:r>
        <w:rPr>
          <w:rFonts w:cs="Arial" w:ascii="Arial" w:hAnsi="Arial"/>
          <w:sz w:val="24"/>
          <w:szCs w:val="24"/>
        </w:rPr>
        <w:t xml:space="preserve">(50 </w:t>
      </w:r>
      <w:r>
        <w:rPr>
          <w:rFonts w:cs="Arial" w:ascii="Arial" w:hAnsi="Arial"/>
          <w:sz w:val="24"/>
          <w:szCs w:val="24"/>
          <w:lang w:val="uk-UA"/>
        </w:rPr>
        <w:t xml:space="preserve">книг Старого Заповіту та </w:t>
      </w:r>
      <w:r>
        <w:rPr>
          <w:rFonts w:cs="Arial" w:ascii="Arial" w:hAnsi="Arial"/>
          <w:sz w:val="24"/>
          <w:szCs w:val="24"/>
        </w:rPr>
        <w:t xml:space="preserve">27 </w:t>
      </w:r>
      <w:r>
        <w:rPr>
          <w:rFonts w:cs="Arial" w:ascii="Arial" w:hAnsi="Arial"/>
          <w:sz w:val="24"/>
          <w:szCs w:val="24"/>
          <w:lang w:val="uk-UA"/>
        </w:rPr>
        <w:t>книг Нового Заповіту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Біблія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це найавторитетніший збірник сакральних (священних) текстів. Створювалася вона впродовж майже </w:t>
      </w:r>
      <w:r>
        <w:rPr>
          <w:rFonts w:cs="Arial" w:ascii="Arial" w:hAnsi="Arial"/>
          <w:sz w:val="24"/>
          <w:szCs w:val="24"/>
        </w:rPr>
        <w:t xml:space="preserve">1,5 </w:t>
      </w:r>
      <w:r>
        <w:rPr>
          <w:rFonts w:cs="Arial" w:ascii="Arial" w:hAnsi="Arial"/>
          <w:sz w:val="24"/>
          <w:szCs w:val="24"/>
          <w:lang w:val="uk-UA"/>
        </w:rPr>
        <w:t>тис. років; писали її, пристосовуючись до духу людей тієї епох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Дві частини, на які поділяється Біблія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це Старий та Новий Заповіт. Вважається, що перші, найдавніші записи, зробив пророк Мойсей приблизно в </w:t>
      </w:r>
      <w:r>
        <w:rPr>
          <w:rFonts w:cs="Arial" w:ascii="Arial" w:hAnsi="Arial"/>
          <w:sz w:val="24"/>
          <w:szCs w:val="24"/>
          <w:lang w:val="en-US"/>
        </w:rPr>
        <w:t>XV</w:t>
      </w:r>
      <w:r>
        <w:rPr>
          <w:rFonts w:cs="Arial" w:ascii="Arial" w:hAnsi="Arial"/>
          <w:sz w:val="24"/>
          <w:szCs w:val="24"/>
          <w:lang w:val="uk-UA"/>
        </w:rPr>
        <w:t xml:space="preserve"> ст. до н. е. Він створив так зване «П'ятикнижжя Мойсея», яке становить законодавчу базу християнської релігії: книги Буття, Вихід, Числа, Левіт та Второзакония. Буття висвітлює картину створення світу, початки людської історії взагалі та історії Богом обраного народу зокрема. Вихід описує </w:t>
      </w:r>
      <w:r>
        <w:rPr>
          <w:rFonts w:cs="Arial" w:ascii="Arial" w:hAnsi="Arial"/>
          <w:sz w:val="24"/>
          <w:szCs w:val="24"/>
        </w:rPr>
        <w:t xml:space="preserve">40 </w:t>
      </w:r>
      <w:r>
        <w:rPr>
          <w:rFonts w:cs="Arial" w:ascii="Arial" w:hAnsi="Arial"/>
          <w:sz w:val="24"/>
          <w:szCs w:val="24"/>
          <w:lang w:val="uk-UA"/>
        </w:rPr>
        <w:t>років блукання людей, яких Мойсей вивів з Єгипту, пустелею в пошуках Палестини. Поглянувши на географічну карту, ми бачимо, що відстань між Єгиптом та Палестиною доволі незначна, принаймні, навіть піша подорож навряд чи могла б розтягтися на 40 років. Але саме цей час потрібен був колишнім рабам, щоб рабська психологія померла в них та вони змогли розпочати нове життя в Палестин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Книги Чисел, Левіт та </w:t>
      </w:r>
      <w:r>
        <w:rPr>
          <w:rFonts w:cs="Arial" w:ascii="Arial" w:hAnsi="Arial"/>
          <w:sz w:val="24"/>
          <w:szCs w:val="24"/>
        </w:rPr>
        <w:t xml:space="preserve">Второзакония — </w:t>
      </w:r>
      <w:r>
        <w:rPr>
          <w:rFonts w:cs="Arial" w:ascii="Arial" w:hAnsi="Arial"/>
          <w:sz w:val="24"/>
          <w:szCs w:val="24"/>
          <w:lang w:val="uk-UA"/>
        </w:rPr>
        <w:t>це законодавчі книги. Вони ґрунтовно досліджують та пояснюють взаємини людей з Богом та між собою згідно законів християнської морал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 складу Старого Заповіту входять також книги пророків та історичні книги, в яких висвітлено завоювання Палестини, утворення та діяльність влади судців, будівництво храмів у Єрусалимі, витоки царської влади та інші важливі події з історії ізраїльтян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нига Іова, Псалтир, Пісня над піснями Соломона та книга Еклезіаста, що входять до Старого Заповіту— це навчальні й поетичні книги, взірець вічної краси, мудрості, яку не можна виміряти ніякими матеріальними цінностям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Книги Євангелія, з яких починається розповідь Нового Заповіту – це біографія Ісуса Христа (який, за біблійною легендою, був сином Божим), записана чотирма з його учнів: Матвієм, Марком, Лукою та Іоанном. До Нового Завіту також відносяться книги про діяння святих апостолів, послання апостолів та Апокаліпсис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книга Одкровення Іоанна Богослов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Основним мотивом, який поєднує всі біблійні книги, є мотив любові до ближнього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основа всієї християнської морал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кінця </w:t>
      </w:r>
      <w:r>
        <w:rPr>
          <w:rFonts w:cs="Arial" w:ascii="Arial" w:hAnsi="Arial"/>
          <w:sz w:val="24"/>
          <w:szCs w:val="24"/>
          <w:lang w:val="en-US"/>
        </w:rPr>
        <w:t>IV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ст. н. е. Біблія розповсюджувалася грецькою мовою, і тільки на початку </w:t>
      </w:r>
      <w:r>
        <w:rPr>
          <w:rFonts w:cs="Arial" w:ascii="Arial" w:hAnsi="Arial"/>
          <w:sz w:val="24"/>
          <w:szCs w:val="24"/>
          <w:lang w:val="en-US"/>
        </w:rPr>
        <w:t>V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ст. була перекладена латиною. Згодом, у другій половині </w:t>
      </w:r>
      <w:r>
        <w:rPr>
          <w:rFonts w:cs="Arial" w:ascii="Arial" w:hAnsi="Arial"/>
          <w:sz w:val="24"/>
          <w:szCs w:val="24"/>
          <w:lang w:val="en-US"/>
        </w:rPr>
        <w:t>IX</w:t>
      </w:r>
      <w:r>
        <w:rPr>
          <w:rFonts w:cs="Arial" w:ascii="Arial" w:hAnsi="Arial"/>
          <w:sz w:val="24"/>
          <w:szCs w:val="24"/>
        </w:rPr>
        <w:t xml:space="preserve"> ст., </w:t>
      </w:r>
      <w:r>
        <w:rPr>
          <w:rFonts w:cs="Arial" w:ascii="Arial" w:hAnsi="Arial"/>
          <w:sz w:val="24"/>
          <w:szCs w:val="24"/>
          <w:lang w:val="uk-UA"/>
        </w:rPr>
        <w:t>Кирило та Мефодій переклали Біблію старослов'янською мово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Біблія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це книга, про яку знають усі християни, незалежно від віку та соціального статусу. Можливо, не кожен з нас сприймає на віру деякі моменти з неї, але неможливо не погодитися: Біблія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це книга, яка увібрала в себе мудрість тисячоліть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21:16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21:16:00Z</dcterms:modified>
  <cp:revision>1</cp:revision>
  <dc:subject/>
  <dc:title>Біблія — пам'ятка світової літератури</dc:title>
</cp:coreProperties>
</file>